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8688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рансформаторная подстанция по адресу: г. Саратов, ул. Гвардейская,27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2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по 05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строительства новой Т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56 593 (Сто пятьдесят шесть тысяч пятьсот девяносто три) рубля, 52 копеек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.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21T11:00:00Z</cp:lastPrinted>
  <dcterms:modified xsi:type="dcterms:W3CDTF">2015-07-21T08:02:00Z</dcterms:modified>
  <cp:revision>74</cp:revision>
  <dc:subject/>
  <dc:title/>
</cp:coreProperties>
</file>