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869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25 от опоры № 1-01/4 до опоры № 1-01/8, расположенной  по  адресу: г. Саратов, ул. Сибир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2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12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ВЛИ-0,4кВ ТП-225 от опоры № 1-01/4 до опоры № 1-01/8, расположенной  по  адресу: г. Саратов, ул. Сибирская, 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14 908 (сто четырнадцать тысяч девятьсот восемь) рублей 6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1T11:15:00Z</cp:lastPrinted>
  <dcterms:modified xsi:type="dcterms:W3CDTF">2015-07-21T08:16:00Z</dcterms:modified>
  <cp:revision>73</cp:revision>
  <dc:subject/>
  <dc:title/>
</cp:coreProperties>
</file>