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____ от ________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 – изыскательских 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513"/>
      </w:tblGrid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239-15ип от 17.04.2015 года, ТУ  № 2445  от  17.04.2015 года.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ТП-225 от опоры № 1-01/4 до опоры № 1-01/8, расположенной  по  адресу: г. Саратов, ул. Сибирская. 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ВЛИ-0,4кВ ТП-225 от опоры № 1-01/4 до опоры № 1-01/8, расположенной  по  адресу: г. Саратов, ул. Сибирская, протяженностью ориентировочно 120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2.07.2015 года  по 12.10.2015 года. 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хническая характеристика существующих электрических сетей. </w:t>
            </w:r>
          </w:p>
        </w:tc>
      </w:tr>
      <w:tr>
        <w:trPr>
          <w:trHeight w:val="1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области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51:00Z</dcterms:created>
  <dc:creator>Алексей</dc:creator>
  <dc:description/>
  <cp:keywords/>
  <dc:language>en-US</dc:language>
  <cp:lastModifiedBy>Nosova Olga Vladimirovna</cp:lastModifiedBy>
  <cp:lastPrinted>2015-07-09T15:26:00Z</cp:lastPrinted>
  <dcterms:modified xsi:type="dcterms:W3CDTF">2015-07-22T06:29:00Z</dcterms:modified>
  <cp:revision>3</cp:revision>
  <dc:subject/>
  <dc:title>Приложение № 1</dc:title>
</cp:coreProperties>
</file>