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05</w:t>
            </w:r>
            <w:r>
              <w:rPr>
                <w:rFonts w:eastAsia="Calibri"/>
                <w:lang w:val="en-US"/>
              </w:rPr>
              <w:t>-1</w:t>
            </w: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502593358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SBR</w:t>
            </w:r>
            <w:r>
              <w:rPr>
                <w:rFonts w:eastAsia="Calibri"/>
              </w:rPr>
              <w:t>003-150722014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счетчиков электрической энергии «</w:t>
            </w:r>
            <w:r>
              <w:rPr>
                <w:rFonts w:eastAsia="Calibri"/>
              </w:rPr>
              <w:t>Меркурий 230</w:t>
            </w:r>
            <w:r>
              <w:rPr>
                <w:rFonts w:eastAsia="Calibri"/>
                <w:lang w:val="en-US"/>
              </w:rPr>
              <w:t>ART</w:t>
            </w:r>
            <w:r>
              <w:rPr>
                <w:rFonts w:eastAsia="Calibri"/>
              </w:rPr>
              <w:t>-03</w:t>
            </w:r>
            <w:r>
              <w:rPr/>
              <w:t xml:space="preserve"> </w:t>
            </w:r>
            <w:r>
              <w:rPr>
                <w:lang w:val="en-US"/>
              </w:rPr>
              <w:t>PQCSIDN</w:t>
            </w:r>
            <w:r>
              <w:rPr/>
              <w:t>»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Характеристики Товара и требования к нему изложены в </w:t>
            </w:r>
            <w:r>
              <w:rPr>
                <w:rFonts w:eastAsia="Calibri"/>
              </w:rPr>
              <w:t xml:space="preserve">Информационной карте открытого запроса цен в электронной форме - п. 4 (раздел </w:t>
            </w: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 xml:space="preserve"> документации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товару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ляемый Товар должен быть новым, не бывшим ранее в эксплуатации. Дата изготовления (первичная государственная поверка) счетчиков не должна превышать 3-х (трёх) месяце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3312483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>51.65.6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5 640 000,00 рублей (пять миллионов шестьсот сорок тысяч рублей 00 копеек), включая все обязательные платежи и налоги, в том числе НДС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60 (девятьсот шестьдесят) штук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ловия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жемесячно партиями по 80 (восемьдесят) штук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                                   пос. Первомайский, 5 проезд, 16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действ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12 месяцев с даты подписа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личие у Поставщика Товара Сертификата о внесении в Госреестр средств измерений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язательно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3.07.2015 года до 10:00 31.07.2015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    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Адрес электронной площадки, на которой </w:t>
            </w:r>
            <w:r>
              <w:rPr>
                <w:sz w:val="23"/>
                <w:szCs w:val="23"/>
              </w:rPr>
              <w:t>проводится процедура закупки по открытому запросу цен</w:t>
            </w:r>
            <w:r>
              <w:rPr>
                <w:rFonts w:eastAsia="Calibri"/>
                <w:sz w:val="23"/>
                <w:szCs w:val="23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07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                23 июля 2015 года </w:t>
            </w:r>
          </w:p>
        </w:tc>
      </w:tr>
      <w:tr>
        <w:trPr>
          <w:trHeight w:val="247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                31 июля 2015 года </w:t>
            </w:r>
            <w:r>
              <w:rPr>
                <w:rFonts w:eastAsia="Calibri"/>
              </w:rPr>
              <w:t>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рассмотрения заявок и оценка предложений цен (подведение итогов)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3</w:t>
            </w:r>
            <w:r>
              <w:rPr>
                <w:lang w:val="en-US"/>
              </w:rPr>
              <w:t xml:space="preserve"> </w:t>
            </w:r>
            <w:r>
              <w:rPr/>
              <w:t xml:space="preserve">августа 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304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Покупатель производит оплату стоимости передаваемой партии Товара в размере 50 % в течение 3 (трёх) банковских дней с даты получения счета на соответствующую партию товара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кончательный расчет в размере неоплаченных 50 % от стоимости партии Товара Покупатель обязуется производить в течение 5 (пяти) банковских дней после получения соответствующей партии Товара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7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utp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sberbank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ast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sz w:val="23"/>
                <w:szCs w:val="23"/>
              </w:rPr>
              <w:t xml:space="preserve">                               с 23 июля 2015 года до 10:00 31 июля 2015 года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48:00Z</dcterms:created>
  <dc:creator>9608</dc:creator>
  <dc:description/>
  <cp:keywords/>
  <dc:language>en-US</dc:language>
  <cp:lastModifiedBy>Duhova Svetlana Mihailovna</cp:lastModifiedBy>
  <cp:lastPrinted>2015-07-22T15:28:00Z</cp:lastPrinted>
  <dcterms:modified xsi:type="dcterms:W3CDTF">2015-07-22T13:13:00Z</dcterms:modified>
  <cp:revision>19</cp:revision>
  <dc:subject/>
  <dc:title>ИЗВЕЩЕНИЕ</dc:title>
</cp:coreProperties>
</file>