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3» июл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06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59569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Л-0,4кВ от ТП-1008 до энергопринимающих устройств (ВРУ-1, ВРУ-2) заявителя  по адресу г. Саратов, ул. им. Пономарева, 9/14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27.0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.15 года  по  01.12.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 Проектирование трассы  2 КЛ-0,4кВ от ТП-1008 до объекта присоединения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явителя  по адресу г. Саратов, ул. им. Пономарева, 9/14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(протяженностью ориентировочно 2х20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19 182 (двести девятнадцать тысяч сто восемьдесят два) рубля 09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коп.,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Требования к проектной   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Членство в СРО в области инженерных изысканий и архитектурно-строительного  проектирования.  Наличие  квалифицированных  кадровых 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7-23T11:17:00Z</cp:lastPrinted>
  <dcterms:modified xsi:type="dcterms:W3CDTF">2015-07-23T08:18:00Z</dcterms:modified>
  <cp:revision>74</cp:revision>
  <dc:subject/>
  <dc:title/>
</cp:coreProperties>
</file>