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4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998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 КЛ-0,4кВ  от ТП-1297 до ШРС устанавливаемого заявителем , расположенного  по  адресу: г. Саратов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. Чапаева В. И. , 7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7.07.2015 года по 10.11.2015 года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 2 КЛ-0,4кВ от ТП-1297 до ШРС, расположенного  по  адресу: г. Саратов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. Чапаева В. И.,71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ориентировочно 2х2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8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15 589 (сто пятнадцать тысяч  пятьсот восемьдесят девять) рублей 91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.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24T10:03:00Z</cp:lastPrinted>
  <dcterms:modified xsi:type="dcterms:W3CDTF">2015-07-24T07:04:00Z</dcterms:modified>
  <cp:revision>74</cp:revision>
  <dc:subject/>
  <dc:title/>
</cp:coreProperties>
</file>