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106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0.03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 115 589 (сто пятнадцать тысяч  пятьсот восемьдесят девять) рублей 91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 17 632 (семнадцать тысяч шестьсот тридцать два) рубля 3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 34 676 (тридцать четыре тысячи шестьсот семьдесят шесть) рублей 9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>5 289 (пять тысяч двести восемьдесят девять) рублей 71 коп</w:t>
      </w:r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15T09:53:00Z</cp:lastPrinted>
  <dcterms:modified xsi:type="dcterms:W3CDTF">2015-07-23T11:33:00Z</dcterms:modified>
  <cp:revision>21</cp:revision>
  <dc:subject/>
  <dc:title>Договор купли-продажи оборудования</dc:title>
</cp:coreProperties>
</file>