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085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КТП по адресу г. Саратов, ул. Песчано-Умётская,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новой КТП до объекта присоединения (земельного участка) по адресу г. Саратов, ул. Песчано-Умётская,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9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06.1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новой КТП до границы земельного участка по адресу г. Саратов, ул. Песчано-Умётская,б/н),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23 272 (Сто двадцать три тысячи двести семьдесят два) рубля 25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8T10:23:00Z</cp:lastPrinted>
  <dcterms:modified xsi:type="dcterms:W3CDTF">2015-07-28T07:23:00Z</dcterms:modified>
  <cp:revision>73</cp:revision>
  <dc:subject/>
  <dc:title/>
</cp:coreProperties>
</file>