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ервый заместитель генерального директора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"/>
        <w:gridCol w:w="2943"/>
        <w:gridCol w:w="2251"/>
        <w:gridCol w:w="2449"/>
        <w:gridCol w:w="2569"/>
        <w:gridCol w:w="102"/>
      </w:tblGrid>
      <w:tr>
        <w:trPr>
          <w:trHeight w:val="60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2455 – 15ип от 09.06.2015 года  ТУ № 4099 от 09.06.2015 года.</w:t>
            </w:r>
          </w:p>
        </w:tc>
      </w:tr>
      <w:tr>
        <w:trPr>
          <w:trHeight w:val="60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КТП по адресу г. Саратов, ул. Песчано-Умётская,б/н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 новой КТП до объекта присоединения (земельного участка) по адресу г. Саратов, ул. Песчано-Умётская,б/н</w:t>
            </w:r>
          </w:p>
        </w:tc>
      </w:tr>
      <w:tr>
        <w:trPr>
          <w:trHeight w:val="60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я</w:t>
            </w:r>
          </w:p>
        </w:tc>
      </w:tr>
      <w:tr>
        <w:trPr>
          <w:trHeight w:val="60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 Инженерно-геодезически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>2.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ектирование трассы ЛЭП (ВЛИ-0,4кВ от новой КТП до границы земельного участка по адресу г. Саратов, ул. Песчано-Умётская,б/н), протяженностью ориентировочно 20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29.07.2015 года по 06.11.2015 года  </w:t>
            </w:r>
          </w:p>
        </w:tc>
      </w:tr>
      <w:tr>
        <w:trPr>
          <w:trHeight w:val="60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9"/>
                <w:szCs w:val="19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Фрагмент из топографического плана города Саратова с указанием места расположения объекта присоединения  по адресу:  г. Саратов. Ул. Песчано – Уметская, б/н </w:t>
            </w:r>
          </w:p>
        </w:tc>
      </w:tr>
      <w:tr>
        <w:trPr>
          <w:trHeight w:val="187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60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 документации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 проектирования. 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Сметная документация -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оставляет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60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  <w:tr>
        <w:trPr>
          <w:trHeight w:val="297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5194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94" w:type="dxa"/>
            <w:gridSpan w:val="2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2:05:00Z</dcterms:created>
  <dc:creator>Алексей</dc:creator>
  <dc:description/>
  <cp:keywords/>
  <dc:language>en-US</dc:language>
  <cp:lastModifiedBy>Nosova Olga Vladimirovna</cp:lastModifiedBy>
  <cp:lastPrinted>2015-07-27T14:42:00Z</cp:lastPrinted>
  <dcterms:modified xsi:type="dcterms:W3CDTF">2015-07-27T11:42:00Z</dcterms:modified>
  <cp:revision>14</cp:revision>
  <dc:subject/>
  <dc:title>Приложение № 1</dc:title>
</cp:coreProperties>
</file>