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455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9.06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3 272 (Сто двадцать три тысячи двести семьдесят два) рубля 25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18 804 (Восемнадцать тысяч восемьсот четыре) рубля 2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6 981 (Тридцать шесть тысяч девятьсот восемьдесят один) рубль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5 641 (Пять тысяч шестьсот сорок один) рубль 28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но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14T11:09:00Z</cp:lastPrinted>
  <dcterms:modified xsi:type="dcterms:W3CDTF">2015-07-27T11:59:00Z</dcterms:modified>
  <cp:revision>22</cp:revision>
  <dc:subject/>
  <dc:title>Договор купли-продажи оборудования</dc:title>
</cp:coreProperties>
</file>