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8» ию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9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60864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И-0,4кВ ТП-206, расположенная  по  адресу: г. Саратов, ул. Танкистов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-0,4кВ от опоры № 2-00/11 ВЛИ-0,4кВ ТП-206 до объекта присоединения (земельного участка) по  адресу: г. Саратов, ул. Танкистов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9.07.15 года  по  28.12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2.Проектирование реконструкции ВЛИ-0,4кВ ТП-206, расположенной  по  адресу: г. Саратов, ул. Танкистов, протяженностью ориентировочно 350 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3. Проектирование трассы ЛЭП (ВЛИ-0,4кВ от опоры № 2-00/11 ВЛИ-0,4кВ ТП-206 до объекта присоединения (земельного участка) по  адресу: г. Саратов, ул. Танкистов, б/н, протяженностью ориентировочно 6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3. 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14 686 (сто четырнадцать тысяч шестьсот восемьдесят шесть) рублей 25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коп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7-28T10:40:00Z</cp:lastPrinted>
  <dcterms:modified xsi:type="dcterms:W3CDTF">2015-07-28T07:41:00Z</dcterms:modified>
  <cp:revision>74</cp:revision>
  <dc:subject/>
  <dc:title/>
</cp:coreProperties>
</file>