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58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4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686 (сто четырнадцать тысяч шестьсот восемьдесят шесть) рублей 25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17 494 (семнадцать тысяч четыреста девяносто четыре) рубля 5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4 405 (тридцать четыре тысячи четыреста пять) рублей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 248 (пять тысяч двести срок восемь) рублей 3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27T11:10:00Z</cp:lastPrinted>
  <dcterms:modified xsi:type="dcterms:W3CDTF">2015-07-27T13:19:00Z</dcterms:modified>
  <cp:revision>23</cp:revision>
  <dc:subject/>
  <dc:title>Договор купли-продажи оборудования</dc:title>
</cp:coreProperties>
</file>