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 – изыскательских 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58-15ип от 24.04.2015 года, ТУ  № 2598  от  24.04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206, расположенная  по  адресу: г. Саратов, ул. Танкистов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2-00/11 ВЛИ-0,4кВ ТП-206 до объекта присоединения (земельного участка) по  адресу: г. Саратов, ул. Танкистов, б/н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ирование реконструкции ВЛИ-0,4кВ ТП-206, расположенной  по  адресу: г. Саратов, ул. Танкистов, протяженностью ориентировочно 350 метров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ЛЭП (ВЛИ-0,4кВ от опоры № 2-00/11 ВЛИ-0,4кВ ТП-206 до объекта присоединения (земельного участка) по  адресу: г. Саратов, ул. Танкистов, б/н, протяженностью ориентировочно 6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9.07.2015 года  по  28.12.2015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характеристика существующих электрических сетей.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плана г. Саратова с указанием места расположения объекта присоединения по адресу г. Саратов, ул. Танкистов, б/н (64:48:040448:7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35:00Z</dcterms:created>
  <dc:creator>Алексей</dc:creator>
  <dc:description/>
  <cp:keywords/>
  <dc:language>en-US</dc:language>
  <cp:lastModifiedBy>Nosova Olga Vladimirovna</cp:lastModifiedBy>
  <cp:lastPrinted>2015-07-27T15:14:00Z</cp:lastPrinted>
  <dcterms:modified xsi:type="dcterms:W3CDTF">2015-07-27T12:15:00Z</dcterms:modified>
  <cp:revision>7</cp:revision>
  <dc:subject/>
  <dc:title>Приложение № 1</dc:title>
</cp:coreProperties>
</file>