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ку запасных частей к автомобилям грузовым марки «КАМА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 «06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 постав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пасных частей к автомобилям грузовым марки «КАМАЗ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06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евраля 2015 года в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0181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Сфера-Авто»</w:t>
            </w:r>
            <w:r>
              <w:rPr>
                <w:rFonts w:cs="Times New Roman" w:ascii="Times New Roman" w:hAnsi="Times New Roman"/>
              </w:rPr>
              <w:t xml:space="preserve">  на право заключения договора на  поставку запасных частей к автомобилям грузовым марки «КАМАЗ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Стоимость Товара устанавливается в рублях и указывается в Спецификациях на партию Товара и включает в себя НДС 18%. При этом общая стоимость Товара за период действия договора не должна превышать 440 000 (четыреста сорок тысяч) рублей 00 копеек, в случае превышения указанной суммы Товар по настоящему договору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запасных частей к автомобилям грузовым марки «КАМАЗ» с ООО «Сфера-Авто» (адрес:410040, г. Саратов, пр. им. 50 лет Октября, д. 110А, к. 1Б, оф. 422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А. В. Слюс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 xml:space="preserve">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2-06T14:35:00Z</cp:lastPrinted>
  <dcterms:modified xsi:type="dcterms:W3CDTF">2015-02-06T11:35:00Z</dcterms:modified>
  <cp:revision>24</cp:revision>
  <dc:subject/>
  <dc:title>ПРОТОКОЛ</dc:title>
</cp:coreProperties>
</file>