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147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-0,4кВ  от опоры № 1-00/7 ВЛИ-0,4кВ  РП-Жасминный  до границы земельного участка заявителя по адресу: г. Саратов, пос. Жасминный (64:48:040520:0014)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30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01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трассы ЛЭП (ВЛИ-0,4кВ  от опоры № 1-00/7 ВЛИ-0,4кВ  РП-Жасминный  до границы земельного участка заявителя по адресу: г. Саратов, пос. Жасминный (64:48:040520:0014) протяженностью  ориентировочно  120 метров. Реконструкция существующей ВЛ-0,4кВ РП – Жасминный с проверкой пропускной способности ВЛ-0,4кВ  на дополнительно присоединяемую нагрузку газораспределительного пункт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21 427 (сто двадцать одна тысяча четыреста двадцать семь) рублей 69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9T15:35:00Z</cp:lastPrinted>
  <dcterms:modified xsi:type="dcterms:W3CDTF">2015-07-29T12:36:00Z</dcterms:modified>
  <cp:revision>74</cp:revision>
  <dc:subject/>
  <dc:title/>
</cp:coreProperties>
</file>