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  <w:softHyphen/>
        <w:softHyphen/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1844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30.01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 427 (сто двадцать одна тысяча четыреста двадцать семь) рублей 69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 18 522 (восемнадцать тысяч пятьсот двадцать два) рубля 8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36 428 (тридцать шесть тысяч четыреста двадцать восемь) рублей 3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5 556 (пять тысяч пятьсот пятьдесят шесть) рублей 8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27T10:36:00Z</cp:lastPrinted>
  <dcterms:modified xsi:type="dcterms:W3CDTF">2015-07-28T11:27:00Z</dcterms:modified>
  <cp:revision>21</cp:revision>
  <dc:subject/>
  <dc:title>Договор купли-продажи оборудования</dc:title>
</cp:coreProperties>
</file>