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9» ию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148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-0,4кВ от опоры № 1-04/7 ВЛИ-0,4кВ ТП-1205 до объектов присоединения (земельных участков) расположенных по адресу г. Саратов, СНТ «Дружба-89», 6-й квартал,  приовражная часть Зеркального пруда уч. 43 (64:48:040403:199), уч. 36 (64:48:040403:207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30.07.15 года  по  20.10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2. Проектирование трассы ЛЭП (ВЛИ-0,4кВ от опоры № 1-04/7 ВЛИ-0,4кВ ТП-1205 до объектов присоединения (земельных участков) расположенных по адресу г. Саратов, СНТ «Дружба-89», уч. 36,  протяженностью ориентировочно 150 метров , уч. 43,  протяженностью ориентировочно 170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378 530 (триста семьдесят восемь пятьсот тридцать) рублей 32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29T15:48:00Z</cp:lastPrinted>
  <dcterms:modified xsi:type="dcterms:W3CDTF">2015-07-29T12:51:00Z</dcterms:modified>
  <cp:revision>75</cp:revision>
  <dc:subject/>
  <dc:title/>
</cp:coreProperties>
</file>