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809"/>
      </w:tblGrid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127 – 15ип от 30.03.2015 года № 2294 – 15ип от 05.05.2015 года  ТУ № 1838 от 30.03.15 года., </w:t>
              <w:br/>
              <w:t>ТУ № 2859 от 05.05.15 года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4/7 ВЛИ-0,4кВ ТП-12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объектов присоединения (земельных участков) расположенных по адресу г. Саратов, СНТ «Дружба-89», 6-й квартал,  приовражная часть Зеркального пруда уч. 43 (64:48:040403:199), уч. 36 (64:48:040403:207)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 1-04/7 ВЛИ-0,4кВ ТП-12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объектов присоединения (земельных участков) расположенных по адресу г. Саратов, СНТ «Дружба-89», уч. 36,  протяженностью ориентировочно 150 метров , уч. 43,  протяженностью ориентировочно 1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7.2015 года по 20.10.2015 года  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ов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(земельных участков) расположенных по адресу г. Саратов, СНТ «Дружба-89», уч. № 36 (64:48:040403:207), уч. 43 (64:48:040403:199),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52:00Z</dcterms:created>
  <dc:creator>Алексей</dc:creator>
  <dc:description/>
  <cp:keywords/>
  <dc:language>en-US</dc:language>
  <cp:lastModifiedBy>Nosova Olga Vladimirovna</cp:lastModifiedBy>
  <cp:lastPrinted>2015-07-28T14:41:00Z</cp:lastPrinted>
  <dcterms:modified xsi:type="dcterms:W3CDTF">2015-07-28T11:41:00Z</dcterms:modified>
  <cp:revision>7</cp:revision>
  <dc:subject/>
  <dc:title>Приложение № 1</dc:title>
</cp:coreProperties>
</file>