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30» июл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3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61743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ая ТП по адресу: г. Саратов, ул. им. Гоголя Н.В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Л-6кВ от новой ТП до  соединения с кабелем  КТП -73-ТП -398 в направлении к ТП – 398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Л-6кВ от новой ТП до  соединения с кабелем  КТП -73-ТП -1048 в направлении к ТП – 1048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Л-6кВ от новой ТП до  соединения с кабелем  КТП -73-РП - Верхний в направлении к РП – Верхний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2КЛ -0,4кВ от новой ТП до соединения с кабелями к ВЛ -0,4к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31.07.2015 года  по 01.10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Монтаж оборудования  РУ-6кВ, РУ 0,4кВ   в новой ТП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2. Монтаж трансформаторов в новой ТП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Прокладка КЛ-6кВ от новой ТП до соединения с кабелем КТП -73-ТП -398 в направлении к ТП – 398, протяженностью ориентировочно 35 метр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4. Прокладка КЛ-6кВ от новой ТП до соединения с кабелем  КТП -73-ТП -1048 в направлении к ТП – 1048, протяженностью ориентировочно 37 метр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5. Прокладка КЛ-6кВ от новой ТП до соединения с кабелем  КТП -73-РП -Верхний в направлении к РП – Верхний, протяженностью ориентировочно                  40 метров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6. Прокладка 2КЛ-0,4кВ от новой ТП до соединения с кабелями ВЛ-0,4кВ, протяженностью ориентировочно 2х38 метров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 139 595 (Три миллиона сто тридцать девять тысяч пятьсот девяносто пять) рублей 71 коп.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.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7-30T10:47:00Z</cp:lastPrinted>
  <dcterms:modified xsi:type="dcterms:W3CDTF">2015-07-30T07:53:00Z</dcterms:modified>
  <cp:revision>52</cp:revision>
  <dc:subject/>
  <dc:title/>
</cp:coreProperties>
</file>