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оборудования в РУ-6кВ и РУ-0,4кВ в новой трансформаторной подстанции, расположенной по адресу: г. Саратов, ул. им. Н.В. Гоголя (кадастровый номер земельного участка </w:t>
      </w:r>
      <w:r>
        <w:rPr>
          <w:sz w:val="20"/>
          <w:szCs w:val="20"/>
        </w:rPr>
        <w:t>64:48:010240:18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трансформаторов в новой ТП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абельной линии 6кВ от новой ТП до соединения с кабелем КТП-73, расположенной по адресу: г. Саратов, ул. Радищева угол  ул. Гоголя - ТП-398, расположенной по адресу: г. Саратов, ул. Мясницкая угол ул. Зарубина, 20 в направлении к ТП-398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абельной линии 6кВ от новой ТП до соединения с кабелем КТП-73-ТП-1048, расположенной по адресу: г. Саратов, ул. Радищева, между ул. Зарубина и ул. Посадского  в направлении к ТП-1048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абельной линии 6кВ от новой ТП до соединения с кабелем КТП-73-РП-Верхний, расположенного по адресу: г. Саратов, ул. Первомайская угол ул. Мясницкая (рынок Верхний) в направлении к РП-Верхни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прокладка двух кабельных линий 0,4кВ от новой ТП до соединения с кабелями ВЛ-0,4кВ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76-14ит от 22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139 595 (Три миллиона сто тридцать девять тысяч пятьсот девяносто пять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78 921 (Четыреста семьдесят восемь тысяч девятьсот двадцать один) рубль 3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41 878 (Девятьсот сорок одна тысяча  восемьсот семьдесят восемь) рублей 7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3 676 (Сто сорок три тысячи шестьсот семьдесят шесть) рублей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7-03T15:35:00Z</cp:lastPrinted>
  <dcterms:modified xsi:type="dcterms:W3CDTF">2015-07-29T08:01:00Z</dcterms:modified>
  <cp:revision>140</cp:revision>
  <dc:subject/>
  <dc:title>Договор купли-продажи оборудования</dc:title>
</cp:coreProperties>
</file>