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Договор технологического присоединения к электрическим сетям </w:t>
            </w:r>
            <w:r>
              <w:rPr>
                <w:sz w:val="18"/>
                <w:szCs w:val="18"/>
              </w:rPr>
              <w:t xml:space="preserve">№ 1076-14ит от 22.01.2015 года, ТУ №6560 от 07.11.2014  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Наименование и месторасположение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овая ТП по адресу: г. Саратов, ул. им. Гоголя Н.В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КЛ-6кВ от новой ТП до  соединения с кабелем  КТП -73-ТП -398 в направлении к ТП – 398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КЛ-6кВ от новой ТП до  соединения с кабелем  КТП -73-ТП -1048 в направлении к ТП – 1048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КЛ-6кВ от новой ТП до  соединения с кабелем  КТП -73-РП - Верхний в направлении к РП – Верхни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2КЛ -0,4кВ от новой ТП до соединения с кабелями к ВЛ -0,4кВ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Состав работ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1. Монтаж оборудования  РУ-6кВ, РУ 0,4кВ   в нов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2.2. Монтаж трансформаторов в новой ТП.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2.3. Прокладка КЛ-6кВ от новой ТП до соединения с кабелем КТП -73-ТП -398 в направлении к ТП – 398, протяженностью ориентировочно 35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2.4. Прокладка КЛ-6кВ от новой ТП до соединения с кабелем  КТП -73-ТП -1048 в направлении к ТП – 1048, протяженностью ориентировочно 37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2.5. Прокладка КЛ-6кВ от новой ТП до соединения с кабелем  КТП -73-РП -Верхний в направлении к РП – Верхний, протяженностью ориентировочно                  40 метров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2.6. Прокладка 2КЛ-0,4кВ от новой ТП до соединения с кабелями ВЛ-0,4кВ, протяженностью ориентировочно 2х38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8"/>
                <w:szCs w:val="18"/>
              </w:rPr>
            </w:pPr>
            <w:r>
              <w:rPr>
                <w:b/>
                <w:spacing w:val="-2"/>
                <w:w w:val="102"/>
                <w:sz w:val="18"/>
                <w:szCs w:val="18"/>
              </w:rPr>
              <w:t>С 31.07.2015 года по 01.10.2015 года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Проект на монтаж оборудования в новой ТП с прокладкой 3-х кабелей 6кВ от новой ТП  до соединения с кабелями направления ТП -398, ТП -1048, РП – Верхний и 2-х кабелей 0,4кВ от новой ТП до соединения с кабелями 0,4кВ по адресу г. Саратов, ул. Гоголя. (шифр 10-06-15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е к подрядной 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8"/>
                <w:szCs w:val="18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10" w:leader="none"/>
        </w:tabs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32:00Z</dcterms:created>
  <dc:creator>Verbickii Maksim Vladimirovich</dc:creator>
  <dc:description/>
  <cp:keywords/>
  <dc:language>en-US</dc:language>
  <cp:lastModifiedBy>Nosova Olga Vladimirovna</cp:lastModifiedBy>
  <cp:lastPrinted>2015-07-29T10:45:00Z</cp:lastPrinted>
  <dcterms:modified xsi:type="dcterms:W3CDTF">2015-07-29T07:46:00Z</dcterms:modified>
  <cp:revision>9</cp:revision>
  <dc:subject/>
  <dc:title>Приложение № 1</dc:title>
</cp:coreProperties>
</file>