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570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9.06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12 972 (Сто двенадцать тысяч девятьсот семьдесят два) рубля 73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 17 233 (Семнадцать тысяч двести тридцать три) рубля 1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33 891 (Тридцать три тысячи восемьсот девяносто один) рубль 8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 xml:space="preserve">5 169 (Пять тысяч сто шестьдесят девять) рублей 94 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14T11:09:00Z</cp:lastPrinted>
  <dcterms:modified xsi:type="dcterms:W3CDTF">2015-07-29T12:06:00Z</dcterms:modified>
  <cp:revision>22</cp:revision>
  <dc:subject/>
  <dc:title>Договор купли-продажи оборудования</dc:title>
</cp:coreProperties>
</file>