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7788" w:hanging="0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570-15ип от 19.06.2015 года, ТУ  №4378  от  19.06.2015 года., № 4374 от 19.06.2015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ШРС ( взамен РК) по адресу: г. Саратов , ул. Мичурина № 131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0,4кВ от ШРС-2/ТП-1050 у дома № 5/9 по ул. Волжская до проектируемого ШРС (ул. Мичурина, д. 131),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, новое строительство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реконструкции воздушно – кабельной сети 0,4кВ ТП – 1050 с демонажом РК на доме № 131 по ул. Мичурина. 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 Проектирование установки ШРС (взамен РК) по адресу: г. Саратов, ул. Мичурина, д. 131. Перезаводка в ШРС кабелей из РК.  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Проектирование  трассы  КЛ-1кВ  от   ШРС -2/ТП – 1050 у дома № 5/9 по ул. Волжская  до  устанавливаемого  ШРС протяженностью   ориентировочно  95 метров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31.07.15 года  по  29.12.15 года.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Фрагмент из топографического плана города Саратова с указанием места расположения объекта присоединения  по адресу:  г. Саратов. </w:t>
            </w:r>
            <w:r>
              <w:rPr>
                <w:sz w:val="18"/>
                <w:szCs w:val="18"/>
              </w:rPr>
              <w:t>ул. Мичурина, д. 131, кВ. 3»А», 3»В», 3 «Г»,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3:21:00Z</dcterms:created>
  <dc:creator>Алексей</dc:creator>
  <dc:description/>
  <cp:keywords/>
  <dc:language>en-US</dc:language>
  <cp:lastModifiedBy>Nosova Olga Vladimirovna</cp:lastModifiedBy>
  <cp:lastPrinted>2015-07-29T14:57:00Z</cp:lastPrinted>
  <dcterms:modified xsi:type="dcterms:W3CDTF">2015-07-29T11:57:00Z</dcterms:modified>
  <cp:revision>8</cp:revision>
  <dc:subject/>
  <dc:title>Приложение № 1</dc:title>
</cp:coreProperties>
</file>