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5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6201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10кВ от  РУ–10кВ п/ст Новосоколовогорская (НСГ) до РП– Юбилейный в Новосоколовогорском жилом районе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. Поставка материалов и оборудования;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2. Прокладка 2-х кабельных линий 10кВ кабелем АСБл–10 сеч. 3х240мм</w:t>
            </w:r>
            <w:r>
              <w:rPr>
                <w:w w:val="102"/>
                <w:vertAlign w:val="superscript"/>
              </w:rPr>
              <w:t xml:space="preserve">2 </w:t>
            </w:r>
            <w:r>
              <w:rPr>
                <w:w w:val="102"/>
              </w:rPr>
              <w:t>от ячейки № 1021 (3 с.ш, Т-1) п/ст Новосоколовогорская до ячейки № 5 (1 с.ш.) РП- Юбилейный  протяженностью ориентировочно 980 м (каждая нитка);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3. Прокладка 2-х кабельных линий 10кВ кабелем АСБл–10 сеч. 3х240мм</w:t>
            </w:r>
            <w:r>
              <w:rPr>
                <w:w w:val="102"/>
                <w:vertAlign w:val="superscript"/>
              </w:rPr>
              <w:t xml:space="preserve">2 </w:t>
            </w:r>
            <w:r>
              <w:rPr>
                <w:w w:val="102"/>
              </w:rPr>
              <w:t>от ячейки № 1006 (2 с.ш, Т-2) п/ст Новосоколовогорская до ячейки № 6 (2 с.ш.) РП- Юбилейный  протяженностью ориентировочно 980 м (каждая нитка)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Пусконаладочные работы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Благоустройство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Все работы вести согласно проекта шифр: 02-15-33ЭС «КЛ- 10кВ от п/ст Новосоколовогорская до РП – Юбилейный в Волжском районе г. Саратова, Новосоколовогорский жилой район»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 458 296 (десять миллионов четыреста пятьдесят восемь тысяч двести девяносто шест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7.08.2015 г. – 17.09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1.07.2015 года до 16:00 20.08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3 137 488 рублей (три миллиона сто тридцать семь тысяч четыреста восемьдесят восемь рублей 80 копеек)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безотзывная банковская гарантия или залог денежных средств 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строительно-монтажных работ</w:t>
            </w:r>
            <w:r>
              <w:rPr/>
              <w:t xml:space="preserve"> (на сайте Заказчика № 315-15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08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8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8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8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1CStyle14"/>
              <w:spacing w:lineRule="atLeast" w:line="100"/>
              <w:jc w:val="both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100 % оплаты за работу производится по факту выполнения работ согласно Акта о приемке выполненных работ в течение 90-та банковских дней с момента подписания Сторонами указанного Акт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CStyle14">
    <w:name w:val="1CStyle1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7-30T11:28:00Z</cp:lastPrinted>
  <dcterms:modified xsi:type="dcterms:W3CDTF">2015-07-30T13:53:00Z</dcterms:modified>
  <cp:revision>95</cp:revision>
  <dc:subject/>
  <dc:title>ИЗВЕЩЕНИЕ</dc:title>
</cp:coreProperties>
</file>