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монтаж двух кабельных линий – 10 кВ кабелем марки АСБл-10, сечением 3х24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от ячейки № 1021 (3 с.ш, Т-1) подстанции «Новосоколовогорская» до ячейки № 5 (1 с.ш.) распределительного пункта «Юбилейный»,  протяженностью ориентировочно 980 метров кажда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монтаж двух кабельных линий – 10 кВ ф. кабелем марки АСБл-10, сечением 3х240мм</w:t>
      </w:r>
      <w:r>
        <w:rPr>
          <w:spacing w:val="-2"/>
          <w:w w:val="102"/>
          <w:vertAlign w:val="superscript"/>
        </w:rPr>
        <w:t xml:space="preserve">2 </w:t>
      </w:r>
      <w:r>
        <w:rPr>
          <w:spacing w:val="-2"/>
          <w:w w:val="102"/>
        </w:rPr>
        <w:t>от</w:t>
      </w:r>
      <w:r>
        <w:rPr>
          <w:sz w:val="18"/>
          <w:szCs w:val="18"/>
          <w:lang w:eastAsia="ru-RU"/>
        </w:rPr>
        <w:t xml:space="preserve"> </w:t>
      </w:r>
      <w:r>
        <w:rPr>
          <w:spacing w:val="-2"/>
          <w:w w:val="102"/>
        </w:rPr>
        <w:t>ячейки № 1006 (2 с.ш, Т-2) подстанции «Новосоколовогорская» до ячейки № 6 (2 с.ш.) распределительного пункта «Юбилейный»,  протяженностью ориентировочно 980 метров кажда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пусконаладочные работ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благоустройство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20 апреля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90-та банковских дней с даты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bookmarkEnd w:id="2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принять выполненные работы, в порядке и сроки, установленные в Разделе 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bookmarkStart w:id="3" w:name="sub_213"/>
      <w:r>
        <w:rPr>
          <w:b/>
        </w:rPr>
        <w:t>5. Обеспечение исполнения по договору</w:t>
      </w:r>
      <w:bookmarkEnd w:id="3"/>
    </w:p>
    <w:p>
      <w:pPr>
        <w:pStyle w:val="Normal"/>
        <w:ind w:firstLine="708"/>
        <w:jc w:val="both"/>
        <w:rPr/>
      </w:pPr>
      <w:r>
        <w:rPr/>
        <w:t>5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банковской гарантии или залога денежных средств, в том числе в форме вклада (депозита) в размере обеспечения исполнения договора.</w:t>
      </w:r>
    </w:p>
    <w:p>
      <w:pPr>
        <w:pStyle w:val="Normal"/>
        <w:jc w:val="both"/>
        <w:rPr>
          <w:lang w:eastAsia="ru-RU"/>
        </w:rPr>
      </w:pPr>
      <w:r>
        <w:rPr/>
        <w:t xml:space="preserve">Размер обеспечения исполнения договора устанавливается в размере </w:t>
      </w:r>
      <w:r>
        <w:rPr>
          <w:lang w:eastAsia="ru-RU"/>
        </w:rPr>
        <w:t>3 137 488 рублей (три миллиона сто тридцать семь тысяч четыреста восемьдесят восемь рублей 80 копеек)</w:t>
      </w:r>
      <w:r>
        <w:rPr/>
        <w:t>, составляющем 30 % начальной (максимальной) цены договора, установленной конкурсной документацией.</w:t>
      </w:r>
    </w:p>
    <w:p>
      <w:pPr>
        <w:pStyle w:val="Normal"/>
        <w:ind w:firstLine="708"/>
        <w:jc w:val="both"/>
        <w:rPr/>
      </w:pPr>
      <w:r>
        <w:rPr/>
        <w:t>5.2. В случае продления срока выполнения работ по настоящему договору Подрядчик обязуется в срок не позднее, чем 10 (десять) дней передать Заказчику дополнительное обеспечение банковской гарантии или дополнительные денежные средства в обеспечение исполнения настоящего договора, в том числе в форме вклада (депозита).</w:t>
      </w:r>
    </w:p>
    <w:p>
      <w:pPr>
        <w:pStyle w:val="Normal"/>
        <w:ind w:firstLine="708"/>
        <w:jc w:val="both"/>
        <w:rPr/>
      </w:pPr>
      <w:r>
        <w:rPr/>
        <w:t>5.3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банковских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ind w:firstLine="708"/>
        <w:jc w:val="both"/>
        <w:rPr/>
      </w:pPr>
      <w:r>
        <w:rPr/>
        <w:t>5.4. Уплата Подрядчиком неустойки или применение иной формы ответственности не освобождает его от исполнения обязательств по настоящему договору.</w:t>
      </w:r>
    </w:p>
    <w:p>
      <w:pPr>
        <w:pStyle w:val="Normal"/>
        <w:ind w:firstLine="708"/>
        <w:jc w:val="both"/>
        <w:rPr/>
      </w:pPr>
      <w:r>
        <w:rPr/>
        <w:t>5.5. Обеспечение исполнения договора удерживается Заказчиком в случае неисполнения Подрядчиком обязательств по настоящему договору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lang w:eastAsia="ru-RU"/>
        </w:rPr>
        <w:t>5.6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6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6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6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6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6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6.5. После устранения недостатков выполненных работ приемка работ осуществляется в порядке, предусмотренном п.п. 6.1-6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6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7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7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7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6.3. и п.6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7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8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jc w:val="center"/>
        <w:rPr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9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10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0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0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0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0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0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0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0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11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>Приложение № 1</w:t>
      </w:r>
      <w:r>
        <w:rPr>
          <w:i/>
          <w:spacing w:val="-2"/>
          <w:w w:val="102"/>
          <w:sz w:val="18"/>
          <w:szCs w:val="18"/>
        </w:rPr>
        <w:t xml:space="preserve"> </w:t>
      </w:r>
      <w:r>
        <w:rPr>
          <w:i/>
          <w:spacing w:val="-2"/>
          <w:w w:val="102"/>
          <w:sz w:val="18"/>
          <w:szCs w:val="18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 xml:space="preserve">Приложение </w:t>
      </w:r>
      <w:r>
        <w:rPr>
          <w:i/>
          <w:spacing w:val="-2"/>
          <w:w w:val="102"/>
          <w:sz w:val="18"/>
          <w:szCs w:val="18"/>
          <w:lang w:val="zxx"/>
        </w:rPr>
        <w:t xml:space="preserve">№ </w:t>
      </w:r>
      <w:r>
        <w:rPr>
          <w:i/>
          <w:spacing w:val="-2"/>
          <w:w w:val="102"/>
          <w:sz w:val="18"/>
          <w:szCs w:val="18"/>
        </w:rPr>
        <w:t>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>на выполнение с</w:t>
      </w:r>
      <w:r>
        <w:rPr>
          <w:lang w:eastAsia="ru-RU"/>
        </w:rPr>
        <w:t>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Инвестиционная программа ЗАО «СПГЭС» на 2015г.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Л-10кВ от  РУ–10кВ п/ст Новосоколовогорская (НСГ) до РП– Юбилейный в Новосоколовогорском жилом районе г. Саратов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 Поставка материалов и оборуд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2. </w:t>
            </w:r>
            <w:r>
              <w:rPr>
                <w:sz w:val="20"/>
                <w:szCs w:val="20"/>
                <w:lang w:eastAsia="ru-RU"/>
              </w:rPr>
              <w:t>Прокладка 2-х кабельных линий 10кВ кабелем АСБл–10 сеч. 3х24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z w:val="20"/>
                <w:szCs w:val="20"/>
                <w:lang w:eastAsia="ru-RU"/>
              </w:rPr>
              <w:t xml:space="preserve">от ячейки № 1021 (3 с.ш, Т-1) п/ст Новосоколовогорская до ячейки № 5 (1 с.ш.) РП- Юбилейный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протяженностью ориентировочно 980 м (каждая нитка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</w:t>
            </w:r>
            <w:r>
              <w:rPr>
                <w:sz w:val="20"/>
                <w:szCs w:val="20"/>
                <w:lang w:eastAsia="ru-RU"/>
              </w:rPr>
              <w:t xml:space="preserve"> Прокладка 2-х кабельных линий 10кВ кабелем АСБл–10 сеч. 3х24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z w:val="20"/>
                <w:szCs w:val="20"/>
                <w:lang w:eastAsia="ru-RU"/>
              </w:rPr>
              <w:t xml:space="preserve">от ячейки № 1006 (2 с.ш, Т-2) п/ст Новосоколовогорская до ячейки № 6 (2 с.ш.) РП- Юбилейный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протяженностью ориентировочно 980 м (каждая нитка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Благоустройств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Все работы вести согласно проекта шифр: 02-15-33ЭС «КЛ- 10кВ от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п/ст Новосоколовогорская до РП – Юбилейный в Волжском районе г. Саратова, Новосоколовогорский жилой район.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_________ 2015 года по «__»_________ 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роект </w:t>
            </w:r>
            <w:r>
              <w:rPr>
                <w:sz w:val="20"/>
                <w:szCs w:val="20"/>
                <w:lang w:eastAsia="ru-RU"/>
              </w:rPr>
              <w:t xml:space="preserve">шифр: 02-15-33ЭС «КЛ- 10кВ от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п/ст Новосоколовогорская до РП – Юбилейный в Волжском районе г. Саратова, Новосоколовогорский жилой район.</w:t>
            </w:r>
            <w:r>
              <w:rPr>
                <w:sz w:val="20"/>
                <w:szCs w:val="20"/>
                <w:lang w:eastAsia="ru-RU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на поставку основных материалов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620"/>
      </w:tblGrid>
      <w:tr>
        <w:trPr>
          <w:trHeight w:val="315" w:hRule="atLeast"/>
        </w:trPr>
        <w:tc>
          <w:tcPr>
            <w:tcW w:w="968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бельная линия 10 кВ от п/ст "Новосоколовогорская" до РП-Юбилейный (I с.ш.)</w:t>
            </w:r>
          </w:p>
        </w:tc>
      </w:tr>
      <w:tr>
        <w:trPr>
          <w:trHeight w:val="315" w:hRule="atLeast"/>
        </w:trPr>
        <w:tc>
          <w:tcPr>
            <w:tcW w:w="968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олжском районе г. Саратова, Новосоколовогорский жилой район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и вывоз грунта и строительного мус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4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9 см из горячих асфальтобетонных смес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ф110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асбестоцементных труб ф 1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аждый последующий кабель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-3х240 мм2 в готовых траншея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-3х240 мм2 по установленным конструкция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-3х240 мм2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 концевых 3КВТп-10-(150-24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 соединительных 3Стп-10-(150-24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жуха защитного для эпоксидных муф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Монтажные работы в ПС Новосоколовогорская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ьных стоек К1150 У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олок кабельных К1162 У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1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00"/>
        <w:gridCol w:w="1180"/>
        <w:gridCol w:w="1220"/>
        <w:gridCol w:w="1560"/>
      </w:tblGrid>
      <w:tr>
        <w:trPr>
          <w:trHeight w:val="315" w:hRule="atLeast"/>
        </w:trPr>
        <w:tc>
          <w:tcPr>
            <w:tcW w:w="100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бельная линия 10 кВ от п/ст "Новосоколовогорская" до РП-Юбилейный (II с.ш.)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Волжском районе г. Саратова, Новосоколовогорский жилой район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грунта и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4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9 см из горячих асфальтобетонных смес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ф 11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асбестоцементных труб ф 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ждый последующий каб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-3х240 мм2 в готовых траншея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-3х240 мм2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0-3х240 мм2 по установленным конструкция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 концевых 3КВТп-10-(150-24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 соединительных 3Стп-10-(150-24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жуха защитного для эпоксидных муф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Duhova Svetlana Mihailovna</cp:lastModifiedBy>
  <cp:lastPrinted>2015-07-30T14:51:00Z</cp:lastPrinted>
  <dcterms:modified xsi:type="dcterms:W3CDTF">2015-07-30T12:50:00Z</dcterms:modified>
  <cp:revision>74</cp:revision>
  <dc:subject/>
  <dc:title>Договор купли-продажи оборудования</dc:title>
</cp:coreProperties>
</file>