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8"/>
          <w:tab w:val="left" w:pos="6187" w:leader="none"/>
          <w:tab w:val="right" w:pos="10374" w:leader="none"/>
        </w:tabs>
        <w:jc w:val="left"/>
        <w:rPr>
          <w:b/>
          <w:b/>
          <w:bCs/>
        </w:rPr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  <w:t>Генеральный директор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62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С.В. Козин</w:t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left="4956" w:hanging="0"/>
        <w:jc w:val="left"/>
        <w:rPr>
          <w:b/>
          <w:b/>
          <w:sz w:val="22"/>
          <w:szCs w:val="22"/>
        </w:rPr>
      </w:pPr>
      <w:r>
        <w:rPr>
          <w:b/>
          <w:shd w:fill="FFFFFF" w:val="clear"/>
        </w:rPr>
        <w:tab/>
      </w:r>
      <w:r>
        <w:rPr>
          <w:b/>
          <w:sz w:val="22"/>
          <w:szCs w:val="22"/>
          <w:shd w:fill="FFFFFF" w:val="clear"/>
        </w:rPr>
        <w:t>«31» июля 2015 года</w:t>
      </w:r>
    </w:p>
    <w:p>
      <w:pPr>
        <w:pStyle w:val="Standard"/>
        <w:tabs>
          <w:tab w:val="clear" w:pos="708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16-15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/>
              <w:t>31502625128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ямая закупка у единственного поставщика</w:t>
            </w:r>
          </w:p>
        </w:tc>
      </w:tr>
      <w:tr>
        <w:trPr>
          <w:trHeight w:val="20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и фактический адрес: 410017,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ратов, ул. Белоглинская, 40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: Шереметьева Ирина Владимировна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  <w:hyperlink r:id="rId2">
              <w:r>
                <w:rPr>
                  <w:rStyle w:val="InternetLink1"/>
                  <w:sz w:val="22"/>
                  <w:szCs w:val="22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  <w:sz w:val="22"/>
                  <w:szCs w:val="22"/>
                </w:rPr>
                <w:t>.</w:t>
              </w:r>
            </w:hyperlink>
            <w:hyperlink r:id="rId4">
              <w:r>
                <w:rPr>
                  <w:rStyle w:val="InternetLink1"/>
                  <w:sz w:val="22"/>
                  <w:szCs w:val="22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  <w:sz w:val="22"/>
                  <w:szCs w:val="22"/>
                </w:rPr>
                <w:t>@spgs.ru</w:t>
              </w:r>
            </w:hyperlink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8 (845-2) 24-76-67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 8 (845-2) 24-76-72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договора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Оказание услуг по проведению аудита бухгалтерской (финансовой) отчетности Заказчика.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34" w:hanging="0"/>
              <w:jc w:val="both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Аудит проводится на основании Технического задания. Техническое задание формируется на основании Федеральных правил аудиторской деятельности (Постановление правительства № 696 от 23 сентября 2002 г.) в результате анализа предложений Аудитора и пожеланий Аудируемого лица и является неотъемлемой частью договора (Приложение № 3). (п. 1.3. Договора) </w:t>
            </w:r>
          </w:p>
          <w:p>
            <w:pPr>
              <w:pStyle w:val="Normal"/>
              <w:widowControl/>
              <w:suppressAutoHyphens w:val="false"/>
              <w:ind w:left="34" w:hanging="0"/>
              <w:jc w:val="both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удит бухгалтерской (финансовой) отчетности по Договору осуществляется в 2 этапа: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1 этап: 1 полугодие  за период с 01 января 2015 г.  по                     30 июня 2015 г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этап: 2 полугодие  за период с 01 июля  2015 г.  по                    31 декабря 2015 г. (п. 1.4. Договора)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, условия и сроки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г. Саратов, г. Самара</w:t>
            </w:r>
          </w:p>
          <w:p>
            <w:pPr>
              <w:pStyle w:val="Normal"/>
              <w:widowControl/>
              <w:suppressAutoHyphens w:val="false"/>
              <w:ind w:left="34" w:hanging="0"/>
              <w:jc w:val="both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удит бухгалтерской (финансовой) отчетности по Договору осуществляется в 2 этапа: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1 этап: 1 полугодие  за период с 01 января 2014 г.  по                    30 июня 2014 г.</w:t>
            </w:r>
          </w:p>
          <w:p>
            <w:pPr>
              <w:pStyle w:val="Normal"/>
              <w:widowControl/>
              <w:suppressAutoHyphens w:val="false"/>
              <w:spacing w:lineRule="atLeast" w:line="240"/>
              <w:ind w:left="34" w:hanging="0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</w:rPr>
              <w:t>2 этап: 2 полугодие  за период с 01 июля  2014 г.  по                     31 декабря 2014 г. (п. 1.4. Договора)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 позднее 10 (Десяти) календарных дней со дня окончательной оплаты работ передать аудиторское заключение Аудируемому лицу при условии выполнения Аудируемым лицом п. 2.1.6 Договора. (пп. 3.1.6. Договора).</w:t>
            </w:r>
          </w:p>
        </w:tc>
      </w:tr>
      <w:tr>
        <w:trPr>
          <w:trHeight w:val="4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trike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Стоимость услуг, оказываемых Аудитором составляет 280 000 (двести восемьдесят тысяч) рублей, НДС не облагается.  (п. 4.1. Договора)</w:t>
            </w:r>
          </w:p>
        </w:tc>
      </w:tr>
      <w:tr>
        <w:trPr>
          <w:trHeight w:val="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, сроки и порядок оплаты товара, работы,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240"/>
              <w:ind w:left="34" w:hanging="0"/>
              <w:jc w:val="both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удируемое лицо, на основании выставленных счетов Аудитора, перечисляет авансовые платежи в размере 50 % от стоимости каждого этапа настоящего Договора в срок не позднее 5 (Пяти) календарных дней с момента выхода Аудитора  на аудиторскую проверку. (п. 4.3. Договора)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eastAsia="Times New Roman" w:cs="Times New Roman" w:ascii="Times New Roman" w:hAnsi="Times New Roman"/>
              </w:rPr>
              <w:t>Аудируемое лицо производит расчет по договору путем перевода денежных средств на расчетный счет Аудитора. Окончательная оплата каждого этапа работ по договору должна быть произведена не позднее 10 (Десяти)  календарных дней с даты подписания Акта приемки-передачи выполненных работ. (п. 4.4. Договора).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фициального сайта,                             на котором размещены извещение и документация по прямой закупки у единственного поставщика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www.zakupki.gov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2"/>
                <w:szCs w:val="22"/>
              </w:rPr>
              <w:t xml:space="preserve">Адрес 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www.spgs.ru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/>
              <w:t>741204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2"/>
                <w:szCs w:val="22"/>
              </w:rPr>
              <w:t xml:space="preserve">74.1         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я к товару, работам, услугам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240"/>
              <w:jc w:val="both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вести Аудит бухгалтерской (финансовой) отчетности Аудируемого лица в соответствии положениями Федерального закона от 30.12.2008 № 307-ФЗ «Об аудиторской деятельности» и с учетом положений, изложенных в федеральных правилах (стандартах) аудиторской деятельности в сроки, оговоренные в Приложении № 2 настоящего договора «Срок оказания услуг». (пп. 3.1.1. Договора)</w:t>
            </w:r>
          </w:p>
          <w:p>
            <w:pPr>
              <w:pStyle w:val="Normal"/>
              <w:widowControl/>
              <w:suppressAutoHyphens w:val="false"/>
              <w:spacing w:lineRule="atLeast" w:line="240"/>
              <w:jc w:val="both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удит проводится на выборочной основе и включает в себя изучение на основе тестирования доказательств, подтверждающих числовые показатели бухгалтерской (финансовой) отчетности и раскрытие в ней информации о финансово-хозяйственной деятельности Аудируемого лица; оценку соблюдения принципов и правил бухгалтерского учета, применяемых при подготовке бухгалтерской (финансовой) отчетности, рассмотрение основных оценочных показателей, полученных руководством Аудируемого лица, а также оценку представления бухгалтерской (финансовой) отчетности Аудируемого лица. (пп. 3.1.2. Договора)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удит проводится на основании Технического задания (Приложение №3).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ы</w:t>
            </w:r>
          </w:p>
        </w:tc>
      </w:tr>
      <w:tr>
        <w:trPr>
          <w:trHeight w:val="1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ы</w:t>
            </w:r>
          </w:p>
        </w:tc>
      </w:tr>
      <w:tr>
        <w:trPr>
          <w:trHeight w:val="1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106" w:after="0"/>
              <w:ind w:left="38" w:right="10" w:hanging="4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 требу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ы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</w:rPr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 1 п. 7.11.2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              20 апреля 2015 года).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заключ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240"/>
              <w:jc w:val="both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стоящий договор вступает в действие с момента его подписания и действует до момента его окончательного исполнения. (п. 9.1. Договора).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10"/>
          <w:szCs w:val="10"/>
        </w:rPr>
      </w:pPr>
      <w:r>
        <w:rPr>
          <w:rFonts w:cs="Times New Roman CYR" w:ascii="Times New Roman CYR" w:hAnsi="Times New Roman CYR"/>
          <w:i/>
          <w:sz w:val="10"/>
          <w:szCs w:val="1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</w:t>
      </w:r>
    </w:p>
    <w:p>
      <w:pPr>
        <w:pStyle w:val="Normal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cs="Times New Roman"/>
      <w:b/>
      <w:bCs/>
    </w:rPr>
  </w:style>
  <w:style w:type="character" w:styleId="WW8Num2z1">
    <w:name w:val="WW8Num2z1"/>
    <w:qFormat/>
    <w:rPr>
      <w:rFonts w:cs="Times New Roman"/>
      <w:b w:val="false"/>
      <w:bCs/>
    </w:rPr>
  </w:style>
  <w:style w:type="character" w:styleId="WW8Num2z2">
    <w:name w:val="WW8Num2z2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kern w:val="2"/>
      <w:sz w:val="28"/>
      <w:szCs w:val="28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Internetlink">
    <w:name w:val="Internet link"/>
    <w:qFormat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kern w:val="2"/>
      <w:sz w:val="18"/>
      <w:szCs w:val="18"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</w:pPr>
    <w:rPr/>
  </w:style>
  <w:style w:type="paragraph" w:styleId="P5">
    <w:name w:val="P5"/>
    <w:basedOn w:val="Normal"/>
    <w:qFormat/>
    <w:pPr>
      <w:autoSpaceDE w:val="false"/>
      <w:ind w:firstLine="709"/>
      <w:jc w:val="both"/>
      <w:textAlignment w:val="auto"/>
    </w:pPr>
    <w:rPr>
      <w:rFonts w:ascii="Times New Roman CYR" w:hAnsi="Times New Roman CYR" w:eastAsia="Times New Roman CYR" w:cs="Times New Roman CYR"/>
      <w:kern w:val="0"/>
      <w:sz w:val="24"/>
      <w:szCs w:val="20"/>
    </w:rPr>
  </w:style>
  <w:style w:type="paragraph" w:styleId="21">
    <w:name w:val="Основной текст с отступом 21"/>
    <w:basedOn w:val="Normal"/>
    <w:qFormat/>
    <w:pPr>
      <w:widowControl/>
      <w:ind w:firstLine="709"/>
      <w:jc w:val="both"/>
      <w:textAlignment w:val="auto"/>
    </w:pPr>
    <w:rPr>
      <w:rFonts w:ascii="Times New Roman" w:hAnsi="Times New Roman" w:eastAsia="Times New Roman" w:cs="Times New Roman"/>
      <w:kern w:val="0"/>
      <w:szCs w:val="20"/>
    </w:rPr>
  </w:style>
  <w:style w:type="paragraph" w:styleId="Style16">
    <w:name w:val="Таблицы (моноширинный)"/>
    <w:basedOn w:val="Normal"/>
    <w:next w:val="Normal"/>
    <w:qFormat/>
    <w:pPr>
      <w:autoSpaceDE w:val="false"/>
      <w:jc w:val="both"/>
      <w:textAlignment w:val="auto"/>
    </w:pPr>
    <w:rPr>
      <w:rFonts w:ascii="Courier New" w:hAnsi="Courier New" w:eastAsia="Times New Roman" w:cs="Courier New"/>
      <w:kern w:val="0"/>
      <w:sz w:val="20"/>
      <w:szCs w:val="20"/>
    </w:rPr>
  </w:style>
  <w:style w:type="paragraph" w:styleId="TableContents">
    <w:name w:val="Table Contents"/>
    <w:basedOn w:val="Standard"/>
    <w:qFormat/>
    <w:pPr>
      <w:suppressLineNumbers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12:21:00Z</dcterms:created>
  <dc:creator>SPGS</dc:creator>
  <dc:description/>
  <cp:keywords/>
  <dc:language>en-US</dc:language>
  <cp:lastModifiedBy>Duhova Svetlana Mihailovna</cp:lastModifiedBy>
  <cp:lastPrinted>2015-07-31T16:12:00Z</cp:lastPrinted>
  <dcterms:modified xsi:type="dcterms:W3CDTF">2015-07-31T13:14:00Z</dcterms:modified>
  <cp:revision>4</cp:revision>
  <dc:subject/>
  <dc:title/>
</cp:coreProperties>
</file>