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об оказании аудиторских услуг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. Самара                     </w:t>
        <w:tab/>
        <w:t>«__» _________ 2015 года</w:t>
      </w:r>
    </w:p>
    <w:p>
      <w:pPr>
        <w:pStyle w:val="Normal"/>
        <w:tabs>
          <w:tab w:val="clear" w:pos="708"/>
          <w:tab w:val="right" w:pos="9639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Закрытое акционерное общество «Саратовское предприятие городских электрических сетей» (ЗАО «СПГЭС»),</w:t>
      </w:r>
      <w:r>
        <w:rPr>
          <w:sz w:val="21"/>
          <w:szCs w:val="21"/>
        </w:rPr>
        <w:t xml:space="preserve"> именуемое в дальнейшем «</w:t>
      </w: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», в лице Генерального директора </w:t>
      </w:r>
      <w:r>
        <w:rPr>
          <w:b/>
          <w:bCs/>
          <w:sz w:val="21"/>
          <w:szCs w:val="21"/>
        </w:rPr>
        <w:t>Козина Сергея Валентиновича</w:t>
      </w:r>
      <w:r>
        <w:rPr>
          <w:sz w:val="21"/>
          <w:szCs w:val="21"/>
        </w:rPr>
        <w:t xml:space="preserve">, действующего на основании Устава, с одной стороны, и </w:t>
      </w:r>
    </w:p>
    <w:p>
      <w:pPr>
        <w:pStyle w:val="TextBodyIndent"/>
        <w:ind w:firstLine="851"/>
        <w:rPr/>
      </w:pPr>
      <w:r>
        <w:rPr>
          <w:b/>
          <w:bCs/>
          <w:sz w:val="21"/>
          <w:szCs w:val="21"/>
        </w:rPr>
        <w:t>Общество с ограниченной ответственностью «Аудиторская фирма «Регул ОЛЕВ» (ООО «АФ «Регул ОЛЕВ»)</w:t>
      </w:r>
      <w:r>
        <w:rPr>
          <w:sz w:val="21"/>
          <w:szCs w:val="21"/>
        </w:rPr>
        <w:t xml:space="preserve">, являющееся членом саморегулируемой организации Некоммерческое партнёрство «ИПАР», основной регистрационный № 10202014710, именуемое в дальнейшем </w:t>
      </w:r>
      <w:r>
        <w:rPr>
          <w:b/>
          <w:bCs/>
          <w:sz w:val="21"/>
          <w:szCs w:val="21"/>
        </w:rPr>
        <w:t>«Аудитор»,</w:t>
      </w:r>
      <w:r>
        <w:rPr>
          <w:sz w:val="21"/>
          <w:szCs w:val="21"/>
        </w:rPr>
        <w:t xml:space="preserve"> в лице Генерального директора </w:t>
      </w:r>
      <w:r>
        <w:rPr>
          <w:b/>
          <w:bCs/>
          <w:sz w:val="21"/>
          <w:szCs w:val="21"/>
        </w:rPr>
        <w:t>Вайханской Ольги Леонидовны</w:t>
      </w:r>
      <w:r>
        <w:rPr>
          <w:sz w:val="21"/>
          <w:szCs w:val="21"/>
        </w:rPr>
        <w:t>,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СНОВНЫЕ ТЕРМИНЫ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</w:t>
      </w:r>
      <w:r>
        <w:rPr>
          <w:sz w:val="21"/>
          <w:szCs w:val="21"/>
        </w:rPr>
        <w:t xml:space="preserve"> – независимая проверка бухгалтерской (финансовой) отчетности аудируемого лица в целях выражения мнения о достоверности такой отчетности. Под бухгалтерской (финансовой) отчетностью аудируемого лица понимается отчетность, предусмотренная Федеральным законом от 06 декабря 2011 года N 402-ФЗ «О бухгалтерском учете»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</w:t>
      </w:r>
      <w:r>
        <w:rPr>
          <w:sz w:val="21"/>
          <w:szCs w:val="21"/>
        </w:rPr>
        <w:t xml:space="preserve"> – аудиторская организация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Цель Аудита</w:t>
      </w:r>
      <w:r>
        <w:rPr>
          <w:sz w:val="21"/>
          <w:szCs w:val="21"/>
        </w:rPr>
        <w:t xml:space="preserve"> – выражение мнения о достоверности финансовой (бухгалтерской) отчетности аудируемого лица и соответствии порядка ведения бухгалтерского учета законодательству Российской Федерации. Аудитор выражает свое мнение о достоверности финансовой (бухгалтерской) отчетности в пределах установленного уровня существенности.</w:t>
      </w:r>
    </w:p>
    <w:p>
      <w:pPr>
        <w:pStyle w:val="Normal"/>
        <w:ind w:firstLine="357"/>
        <w:jc w:val="both"/>
        <w:rPr/>
      </w:pPr>
      <w:r>
        <w:rPr>
          <w:b/>
          <w:bCs/>
          <w:sz w:val="21"/>
          <w:szCs w:val="21"/>
        </w:rPr>
        <w:t>Аудируемое лицо</w:t>
      </w:r>
      <w:r>
        <w:rPr>
          <w:sz w:val="21"/>
          <w:szCs w:val="21"/>
        </w:rPr>
        <w:t xml:space="preserve"> –  юридическое лицо бухгалтерская (финансовая) отчетность которого подлежит Аудиту, согласно правилам статьи 5 Федерального закона от 30 декабря 2008 года № 307-ФЗ.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  <w:sz w:val="21"/>
          <w:szCs w:val="21"/>
        </w:rPr>
        <w:t>Аудиторское заключение</w:t>
      </w:r>
      <w:r>
        <w:rPr>
          <w:sz w:val="21"/>
          <w:szCs w:val="21"/>
        </w:rPr>
        <w:t xml:space="preserve"> – официальный документ, предназначенный для пользователей бухгалтерской (финансовой) отчетности аудируемых лиц, содержащий выраженное в установленной форме мнение аудиторской организации о достоверности бухгалтерской (финансовой) отчетности аудируем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1"/>
          <w:szCs w:val="21"/>
        </w:rPr>
        <w:t>Письменная информация</w:t>
      </w:r>
      <w:r>
        <w:rPr>
          <w:sz w:val="21"/>
          <w:szCs w:val="21"/>
        </w:rPr>
        <w:t xml:space="preserve"> – дополнение к аудиторскому заключению, содержащему мнение о достоверности финансовой (бухгалтерской) отчетности, касающееся любых замеченных существенных недостатков в ведении бухгалтерского учета и в системе внутреннего контроля.</w:t>
      </w:r>
    </w:p>
    <w:p>
      <w:pPr>
        <w:pStyle w:val="TextBodyIndent"/>
        <w:ind w:firstLine="85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ЕДМЕТ ДОГОВОРА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руемое лицо поручает, а Аудитор принимает на себя обязательства по проведению Аудита </w:t>
      </w:r>
      <w:r>
        <w:rPr>
          <w:sz w:val="21"/>
          <w:szCs w:val="21"/>
        </w:rPr>
        <w:t xml:space="preserve">бухгалтерской (финансовой) отчетности аудируемого лица </w:t>
      </w:r>
      <w:r>
        <w:rPr>
          <w:color w:val="000000"/>
          <w:sz w:val="21"/>
          <w:szCs w:val="21"/>
        </w:rPr>
        <w:t xml:space="preserve">и выдаче Аудиторского заключения по ее итогам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Аудируемого лица проводится на основании Федерального Закона «Об аудиторской деятельности» </w:t>
      </w:r>
      <w:r>
        <w:rPr>
          <w:sz w:val="21"/>
          <w:szCs w:val="21"/>
        </w:rPr>
        <w:t>от 30 декабря 2008 года № 307-ФЗ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проводится на основании Технического задания. Техническое задание формируется на основании Федеральных правил аудиторской деятельности (Постановление правительства № 696 от 23 сентября 2002 г.)  в результате анализа предложений Аудитора и пожеланий Аудируемого лица и является неотъемлемой частью настоящего договора (Приложение № 3)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>бухгалтерской (финансовой) отчетности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по настоящему Договору осуществляется в 2 этапа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1 этап: 1 полугодие  за период с 01 января 2015 г.  по 30 июня 2015 г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2 этап: 2 полугодие  за период с 01 июля  2015 г.  по 31 декабря 2015 г.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/>
      </w:pPr>
      <w:r>
        <w:rPr>
          <w:b/>
          <w:bCs/>
          <w:sz w:val="21"/>
          <w:szCs w:val="21"/>
        </w:rPr>
        <w:t>ОБЯЗАННОСТИ И ПРАВА АУДИРУЕМОГО ЛИЦА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0" w:firstLine="7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 обязано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едоставлять Аудитору для исполнения своих обязательств по настоящему Договору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документацию, регламентирующую деятельность Аудируемого лица в проверяемом периоде (учредительные документы, положения, приказы, распоряжения, указания, расписания и иные документы)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говоры, соглашения, иные документы, действовавшие в проверяемом периоде, регламентирующие отношения Аудируемого лица с третьими лицами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первичную бухгалтерскую документацию и бухгалтерские регистры, отражающие ведение аналитического и синтетического учета Аудируемого лица за проверяемый период (в случае автоматизированного ведения учета данные регистров бухгалтерского учета для проверки представляются как в электронном виде, так и на бумажном носителе)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бухгалтерскую (финансовую) отчетность, отражающую промежуточные результаты финансово-хозяйственной деятельности Аудируемого лица, исчисление налогов и взносов во внебюджетные фонды и другую отчетность, составленную Аудируемым лицом в соответствии с требованиями действующего законодательства за проверяемый период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окументацию о планировании деятельности Аудируемого лица на проверяемый период (планы, программы, прогнозы и т.п.)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Вышеперечисленная документация предоставляется Аудитору для ознакомления в подлинниках без ограничений в течение 3 дней с момента направления Исполнителем запроса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firstLine="720"/>
        <w:rPr/>
      </w:pPr>
      <w:r>
        <w:rPr>
          <w:color w:val="000000"/>
          <w:sz w:val="21"/>
          <w:szCs w:val="21"/>
        </w:rPr>
        <w:t xml:space="preserve">Аудитор вправе не принимать указанную документацию, если она предоставляется менее чем за 5 (Пять) календарных дней до окончания срока проверки, согласованного сторонами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Обеспечить Аудитору необходимые условия для своевременного и полного проведения аудиторской проверки (включая рабочие места, счетную и множительную технику, допуск в служебные помещения и т.п.)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исьменно запрашивать у банков, финансовых, налоговых органов и иных учреждений (лиц) сведения, затребованные Аудитором в целях проведения аудиторской провер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>Предоставлять по запросу Аудитора любые справки и пояснения, как в устной, так и в письменной форме, предоставлять по требованию Исполнителя ксерокопии документов для приобщения их к материалам проверки не позднее 1 (Одного) рабочего дня с даты запроса Аудит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значить контактное лицо из числа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для осуществления координации работы по сбору и предоставлению запрашиваемой Аудитором информ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оставить Аудитору 3 (Три) экземпляра годовой бухгалтерской отчетности, заверенной печатью Аудируемого лица, необходимой для дальнейшей выдачи Аудитором аудиторского заключения, в течение 5 (Пяти) календарных дней с момента требования Аудит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1"/>
          <w:szCs w:val="21"/>
        </w:rPr>
        <w:t xml:space="preserve">Своевременно оплачивать услуги Аудитора в соответствии с настоящим договором, в том числе в случаях, когда выводы аудиторского заключения не согласуются с позицией сотрудников </w:t>
      </w:r>
      <w:r>
        <w:rPr>
          <w:color w:val="000000"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. </w:t>
      </w:r>
    </w:p>
    <w:p>
      <w:pPr>
        <w:pStyle w:val="21"/>
        <w:numPr>
          <w:ilvl w:val="1"/>
          <w:numId w:val="14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имеет право:</w:t>
      </w:r>
    </w:p>
    <w:p>
      <w:pPr>
        <w:pStyle w:val="21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информацию о законодательных и нормативных актах Российской Федерации, на которых основываются выводы Отчетов по результатам аудиторской проверки (этапа проверки) и (или) заключение.</w:t>
      </w:r>
    </w:p>
    <w:p>
      <w:pPr>
        <w:pStyle w:val="21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ередавать Аудитору копии документов, не запрашиваемых Аудитором, но являющихся существенными по мнению Аудируемого лица.</w:t>
      </w:r>
    </w:p>
    <w:p>
      <w:pPr>
        <w:pStyle w:val="21"/>
        <w:numPr>
          <w:ilvl w:val="2"/>
          <w:numId w:val="12"/>
        </w:numPr>
        <w:spacing w:lineRule="auto" w:line="240"/>
        <w:ind w:left="0" w:firstLine="720"/>
        <w:rPr/>
      </w:pPr>
      <w:r>
        <w:rPr>
          <w:sz w:val="21"/>
          <w:szCs w:val="21"/>
        </w:rPr>
        <w:t>Получать от Аудитора Письменную информацию  по результатам аудиторской проверки (этапа проверки) и аудиторское заключение в сроки, предусмотренные настоящим Договором.</w:t>
      </w:r>
    </w:p>
    <w:p>
      <w:pPr>
        <w:pStyle w:val="21"/>
        <w:numPr>
          <w:ilvl w:val="1"/>
          <w:numId w:val="14"/>
        </w:numPr>
        <w:tabs>
          <w:tab w:val="left" w:pos="360" w:leader="none"/>
          <w:tab w:val="left" w:pos="1260" w:leader="none"/>
        </w:tabs>
        <w:spacing w:lineRule="auto" w:line="240"/>
        <w:ind w:left="360" w:firstLine="1080"/>
        <w:outlineLvl w:val="0"/>
        <w:rPr/>
      </w:pPr>
      <w:r>
        <w:rPr>
          <w:b/>
          <w:bCs/>
          <w:sz w:val="21"/>
          <w:szCs w:val="21"/>
        </w:rPr>
        <w:t>Аудируемое лицо не имеет права: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 xml:space="preserve">2.3.1. </w:t>
      </w:r>
      <w:r>
        <w:rPr>
          <w:color w:val="000000"/>
          <w:sz w:val="21"/>
          <w:szCs w:val="21"/>
        </w:rPr>
        <w:t xml:space="preserve">Предпринимать какие-либо действия в целях ограничения круга вопросов, подлежащих выяснению при проведении работ, предусмотренных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 настоящего договора</w:t>
      </w:r>
      <w:r>
        <w:rPr>
          <w:sz w:val="21"/>
          <w:szCs w:val="21"/>
        </w:rPr>
        <w:t>.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2.3.2. Оказывать давление на Аудитора в любой форме с целью изменения его мнения о достоверности бухгалтерской отчетности Аудируемого лица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ЯЗАННОСТИ И ПРАВА АУДИТОРА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21"/>
        <w:numPr>
          <w:ilvl w:val="1"/>
          <w:numId w:val="8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 xml:space="preserve">Провести </w:t>
      </w:r>
      <w:r>
        <w:rPr>
          <w:color w:val="000000"/>
          <w:sz w:val="21"/>
          <w:szCs w:val="21"/>
        </w:rPr>
        <w:t xml:space="preserve">Аудит </w:t>
      </w:r>
      <w:r>
        <w:rPr>
          <w:sz w:val="21"/>
          <w:szCs w:val="21"/>
        </w:rPr>
        <w:t xml:space="preserve">бухгалтерской (финансовой) отчетности </w:t>
      </w:r>
      <w:r>
        <w:rPr>
          <w:b/>
          <w:bCs/>
          <w:sz w:val="21"/>
          <w:szCs w:val="21"/>
        </w:rPr>
        <w:t>Аудируемого лица</w:t>
      </w:r>
      <w:r>
        <w:rPr>
          <w:sz w:val="21"/>
          <w:szCs w:val="21"/>
        </w:rPr>
        <w:t xml:space="preserve"> в соответствии положениями Федерального закона от 30.12.2008 № 307-ФЗ «Об аудиторской деятельности» и с учетом положений, изложенных в федеральных правилах (стандартах) аудиторской деятельности </w:t>
      </w:r>
      <w:r>
        <w:rPr>
          <w:color w:val="000000"/>
          <w:sz w:val="21"/>
          <w:szCs w:val="21"/>
        </w:rPr>
        <w:t xml:space="preserve">в сроки, </w:t>
      </w:r>
      <w:r>
        <w:rPr>
          <w:sz w:val="21"/>
          <w:szCs w:val="21"/>
        </w:rPr>
        <w:t>оговоренные в Приложении № 2 настоящего договора «</w:t>
      </w:r>
      <w:r>
        <w:rPr>
          <w:color w:val="000000"/>
          <w:sz w:val="21"/>
          <w:szCs w:val="21"/>
        </w:rPr>
        <w:t>Срок оказания услуг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Аудит проводится на выборочной основе и включает в себя изучение на основе тестирования доказательств, подтверждающих числовые показатели бухгалтерской (финансовой) отчетности и раскрытие в ней информации о финансово-хозяйственной деятельности Аудируемого лица;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 Аудируемого лиц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Предоставлять по требованию Аудируемого лица всю необходимую информацию о требованиях законодательства, касающихся проведения аудиторской проверки, а также о нормативных актах, на которых основываются замечания и выводы Аудитора, содержащиеся в Аудиторском заключении и Отчетах по результатам  аудиторской проверки (этапа проверки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возникновения обстоятельств, замедляющих ход работ, немедленно поставить об этом в известность Аудируемое лиц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уководствоваться указаниями Аудируемого лица, однако они не всегда являются безусловно обязательными для Аудитора. При этом Аудируемое лицо не вправе вмешиваться в оперативную деятельность Аудитора, осуществляя контроль за 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позднее 10 (Десяти) календарных дней со дня окончательной оплаты работ передать аудиторское заключение Аудируемому лицу при условии выполнения Аудируемым лицом п. 2.1.6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color w:val="000000"/>
          <w:sz w:val="21"/>
          <w:szCs w:val="21"/>
        </w:rPr>
        <w:t>Обеспечивать сохранность документов, получаемых и составляемых в ходе аудиторской проверки, не разглашать их содержание без согласия Аудируемого лица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20"/>
        <w:jc w:val="both"/>
        <w:rPr/>
      </w:pPr>
      <w:r>
        <w:rPr>
          <w:sz w:val="21"/>
          <w:szCs w:val="21"/>
        </w:rPr>
        <w:t>Соблюдать конфиденциальность в отношении информации, предоставленной ему Аудируемым лицом в порядке, предусмотренном разделом 5 настоящего Договора.</w:t>
      </w:r>
    </w:p>
    <w:p>
      <w:pPr>
        <w:pStyle w:val="21"/>
        <w:numPr>
          <w:ilvl w:val="1"/>
          <w:numId w:val="8"/>
        </w:numPr>
        <w:spacing w:lineRule="auto" w:line="240"/>
        <w:ind w:left="780" w:firstLine="660"/>
        <w:outlineLvl w:val="0"/>
        <w:rPr/>
      </w:pPr>
      <w:r>
        <w:rPr>
          <w:b/>
          <w:bCs/>
          <w:sz w:val="21"/>
          <w:szCs w:val="21"/>
        </w:rPr>
        <w:t>Аудитор имеет право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. Запрашивать у Аудируемого лица аудиторские заключения других аудиторских организаций по результатам проведенного аудита за любой проверенный отчетный период. </w:t>
      </w:r>
    </w:p>
    <w:p>
      <w:pPr>
        <w:pStyle w:val="Normal"/>
        <w:ind w:firstLine="851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2.2. </w:t>
      </w:r>
      <w:r>
        <w:rPr>
          <w:color w:val="000000"/>
          <w:sz w:val="21"/>
          <w:szCs w:val="21"/>
        </w:rPr>
        <w:t>Аудитор имеет право привлекать к выполнению определенных частей работы физических и юридических лиц на правах субподрядчиков. Отношения Аудитора с субподрядчиками закрепляются договором подряда. При этом Аудитор несет перед Аудируемым лицом всю ответственность за выполнение третьим лицом условий договор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3. Самостоятельно определять формы и методы проведения аудит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4. Запрашивать любую документацию, связанную с финансово-хозяйственной деятельностью Аудируемого лица, а также фактическое наличие любого имущества, учтенного в этой документации. Непредставление или какое-либо ограничение доступа к информации со стороны Аудируемого лица может рассматриваться как ограничение объема аудита.</w:t>
      </w:r>
    </w:p>
    <w:p>
      <w:pPr>
        <w:pStyle w:val="21"/>
        <w:spacing w:lineRule="auto" w:line="240"/>
        <w:ind w:firstLine="851"/>
        <w:rPr>
          <w:sz w:val="21"/>
          <w:szCs w:val="21"/>
        </w:rPr>
      </w:pPr>
      <w:r>
        <w:rPr>
          <w:sz w:val="21"/>
          <w:szCs w:val="21"/>
        </w:rPr>
        <w:t>3.2.5. Отказаться от проведения аудиторской проверки или от выражения своего мнения о достоверности бухгалтерской отчетности в аудиторском заключении: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в случае непредставления Аудируемым лицом всей необходимой документации;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в случае нарушения Аудируемым лицом п. 2.3. настоящего Договора;</w:t>
      </w:r>
    </w:p>
    <w:p>
      <w:pPr>
        <w:pStyle w:val="21"/>
        <w:spacing w:lineRule="auto" w:line="240"/>
        <w:ind w:firstLine="851"/>
        <w:rPr/>
      </w:pPr>
      <w:r>
        <w:rPr>
          <w:sz w:val="21"/>
          <w:szCs w:val="21"/>
        </w:rPr>
        <w:t>при выявлении в ходе аудиторской проверки обстоятельств, оказывающих (либо могущих оказать) существенное влияние на мнение Аудитора о степени достоверности отчетности Аудируемого лица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6. Получать у руководства и ответственных работников Аудируемого лица устные и письменные разъяснения по возникшим в ходе аудиторской проверки вопросам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7. Запрашивать от Аудируемого лица и третьих лиц следующие подлежащие подтверждению данные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экономических субъектов - об остатках на текущих, ссудных, депозитных и прочих банковских счетах эт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доверенных лиц, дилеров, инвестиционных компаний, регистраторов, депозитариев и других профессиональных участников рынка ценных бумаг - о наличии и составе соответствующих финансовых инструментов, принадлежащих проверяемым экономическим субъектам, сальдо расчетов по операциям на организованных рынках ценных бумаг и других аналогичных сделках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от прочих партнеров по бизнесу - о сальдо расчетов по проведенным операциям проверяемых экономических субъекто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другие данные, необходимые как источники получения аудиторских доказательств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8. По своему усмотрению совершать в отношении принадлежащей им рабочей документации любые действия, не противоречащие закону, иным нормативным актам и профессиональной этике, а также не нарушающие права и охраняемые законом интересы Аудируемого лица и других лиц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3.2.9. Требовать от Аудируемого лица устранения выявленных нарушений в бухгалтерском учете и составлении бухгалтерской отчетности.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10. Получать по настоящему Договору вознаграждение за фактически выполненную работу. </w:t>
      </w:r>
    </w:p>
    <w:p>
      <w:pPr>
        <w:pStyle w:val="Normal"/>
        <w:keepNext w:val="true"/>
        <w:ind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ТОИМОСТЬ УСЛУГ И ПОРЯДОК РАСЧ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тоимость услуг, оказываемых Аудитором в соответствии с п. 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_Hlt160514335 \r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.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стоящего договора, приводится в Протоколе согласования договорной цены (Приложение № 1), являющемся неотъемлемой частью настоящего Договора и составляет 280 000 (двести восемьдесят тысяч) рублей, НДС не облагае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рок оказания услуг и сроки проведения проверки согласовываются сторонами дополнительно, руководствуясь внутренними графиками проверок аудиторской фирмы, непосредственно перед началом выполнения работ Аудитором. Срок оказания услуг и сроки проведения проверки оформляются в виде двусторонне подписанного Приложения № 2 «Срок оказания услуг» к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руемое лицо перечисляет авансовые платежи в размере 50 % от стоимости каждого этапа настоящего Договора в срок не позднее 5 (Пяти) календарных дней с момента выхода Аудитора  на аудиторскую проверк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ФИДЕНЦИАЛЬНОСТЬ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тороны обязаны соблюдать строгую конфиденциальность информации, полученной в ходе исполнения настоящего Договора, и примут все возможные меры, чтобы предохранять полученную информацию от разглашения. Не является конфиденциальной информация, подлежащая размещению Аудируемым лицом в соответствии с требованиями  Федерального закона от 18 июля 2011 года № 223-ФЗ «О закупках товаров, работ, услуг отдельными видами юридических лиц» на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sz w:val="21"/>
            <w:szCs w:val="21"/>
          </w:rPr>
          <w:t>www.zakupki.gov.ru</w:t>
        </w:r>
      </w:hyperlink>
      <w:r>
        <w:rPr>
          <w:sz w:val="21"/>
          <w:szCs w:val="21"/>
        </w:rPr>
        <w:t xml:space="preserve">, и на официальном сайте Аудируемого лица – </w:t>
      </w:r>
      <w:hyperlink r:id="rId3">
        <w:r>
          <w:rPr>
            <w:rStyle w:val="InternetLink"/>
            <w:sz w:val="21"/>
            <w:szCs w:val="21"/>
          </w:rPr>
          <w:t>www.spgs.ru</w:t>
        </w:r>
      </w:hyperlink>
      <w:r>
        <w:rPr>
          <w:sz w:val="21"/>
          <w:szCs w:val="21"/>
        </w:rPr>
        <w:t>., а также в соответствии с требованиями  Стандартов раскрытия информации субъектами оптового и розничных рынков электрической энергии, утвержденных постановлением Правительства РФ от 21 января 2004 года № 2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Аудитор обязан обеспечить сохранность сведений и документов, получаемых  и (или) составляемых ими при осуществлении аудиторской деятельности, и не в праве передавать указанные сведения и документы  или их копии третьим лицам, либо разглашать их без письменного согласия Аудируемого лица, за исключением информации, предусмотренной п. 5.1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конфиденциальной информации третьим лицам, опубликование или иное разглашение такой информации в течение 3 лет после прекращения настоящего Договора может осуществляться только с письменного согласия другой стороны, независимо от причины прекращ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, а так же к случаям передачи информации третьим лицам в рамках привлечения последних к исполнению настоящего договора в соответствии с п.3.2.2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и в случае передачи информации государственным органам, имеющим право ее затребовать в соответствии с законодательством РФ.</w:t>
      </w:r>
    </w:p>
    <w:p>
      <w:pPr>
        <w:pStyle w:val="Normal"/>
        <w:keepNext w:val="true"/>
        <w:numPr>
          <w:ilvl w:val="0"/>
          <w:numId w:val="0"/>
        </w:numPr>
        <w:ind w:left="0" w:firstLine="851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РЯДОК СДАЧИ-ПРИЕМКИ РЕЗУЛЬТАТОВ АУДИТОРСКОЙ ПРОВЕРКИ И РАСЧЕ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ередача оформленной в установленном порядке документации по окончании работ осуществляется сопроводительными документами Аудит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ходе выполнения услуг обмен информацией между Аудируемым лицом и Аудитором осуществляется по электронной почте. Документом, подтверждающим факт  передачи (получения) информации является  печатная форма документа в виде  стандартной формы уведомления об отправке (получении)  почтового серве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Датой передачи (получения) информации, отправленной (полученной) по электронной почте, является дата, указанная в стандартной форме уведомления об отправке (получении)  почтового серве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Для контроля и уверенности в том, что каждая из сторон получила информацию по электронной почте, Аудитор и Аудируемое лицо вправе дополнительно передавать  материал на бумажных носителях через соответствующие  службы (канцелярия, секретарь) каждой из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Факт выполнения Аудитором услуг, предусмотренных п. </w:t>
      </w:r>
      <w:r>
        <w:rPr/>
        <w:fldChar w:fldCharType="begin"/>
      </w:r>
      <w:r>
        <w:rPr/>
        <w:instrText xml:space="preserve"> REF _Hlt16051433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1"/>
          <w:szCs w:val="21"/>
        </w:rPr>
        <w:t xml:space="preserve"> настоящего договора, подтверждается подписываемым сторонами по каждому этапу Актом приемки-передачи выполненных рабо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bookmarkStart w:id="0" w:name="_Ref40600731"/>
      <w:r>
        <w:rPr>
          <w:sz w:val="21"/>
          <w:szCs w:val="21"/>
        </w:rPr>
        <w:t xml:space="preserve">По каждому этапу, определенному в пункте 1.4 настоящего договора, Аудитор предоставляет Аудируемому лицу Письменную информацию по результатам Аудита. </w:t>
      </w:r>
      <w:bookmarkEnd w:id="0"/>
      <w:r>
        <w:rPr>
          <w:sz w:val="21"/>
          <w:szCs w:val="21"/>
        </w:rPr>
        <w:t xml:space="preserve">Письменная информация предоставляется не позднее 20 (Двадцати) календарных дней с момента окончания срока  проверки этапа, определенного Приложением № 2 «Срок оказания услуг»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руемое лицо, получив 1 (Один) экземпляр Письменной информации по результатам Аудита, должен в течение 10 (Десяти) календарных дней согласовать Письменную информацию с Аудитором. Если в течение 10 (Десяти) календарных дней Аудируемое лицо не представит Аудитору замечания и (или) несогласие с Письменной информацией, либо если Аудируемое лицо уклоняется от согласования Письменной информации, то по истечении 10 (Десяти) календарных дней Письменная информация считается автоматически согласованной и подписанной,   Аудитором услуги  оказаны надлежащим образом  и подлежат оплате в полном объем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Письменной информации по результатам аудиторской проверки по каждому этапу стороны  в десятидневный срок подписывают Акт приемки-передачи выполненных работ по каждому этапу рабо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, если Аудируемое лицо уклоняется от подписания Акта приемки-передачи выполненных работ и при этом не предоставляет аргументированного отказа, Акт приемки-передачи выполненных работ считается автоматически подписанным по истечении 10 (Десяти) календарных дней с момента выполнения Аудитором обязанности по  п. 6.6 договора  и подлежит оплат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сле подписания Акта приемки-передачи выполненных работ по последнему этапу работ, окончательной оплаты работ по настоящему договору и предоставления 3 (Трех) экземпляров бухгалтерской (финансовой) отчетности Аудитор передает Аудируемому лицу  3 (Три)  экземпляра Аудиторского заклю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 уведомляет Аудитора в письменном виде о лице, уполномоченном принять от Аудитора   Письменную информацию по результатам аудиторской проверки и аудиторское Заключени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В случае отказа Аудитора от выражения мнения о достоверности бухгалтерской отчетности Аудируемого лица в соответствии с п. 3.2.5. Договора, Аудитор передает Аудируемому лицу Отчет по результатам аудиторской проверки и акт сдачи-прием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Если, в отличие от первоначальных требований, при приемке работы будет выявлена необходимость доработки отдельных ее частей, не предусмотренных настоящим договором, эти работы производятся по дополнительному соглашению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true"/>
        <w:numPr>
          <w:ilvl w:val="0"/>
          <w:numId w:val="11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ТВЕТСТВЕННОСТЬ СТОРОН</w:t>
      </w:r>
    </w:p>
    <w:p>
      <w:pPr>
        <w:pStyle w:val="Normal"/>
        <w:keepNext w:val="true"/>
        <w:numPr>
          <w:ilvl w:val="0"/>
          <w:numId w:val="0"/>
        </w:numPr>
        <w:ind w:left="851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руемое лицо несет ответственность за полноту и достоверность представленной по просьбе Аудитора документации и (или)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Ответственность за непредставление документации, указанной в п.2.1.  настоящего договора, ложится на Аудируемое лицо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несет ответственность за качество услуг, предоставляемых Аудируемому лицу, но в любом случае размер ответственности не может быть больше стоимости услуг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переноса намеченных сроков «начала проведения проверки» по вине Аудируемого лица последний уплачивает Аудитору пеню в размере 0,5 % от стоимости услуг, согласованной сторонами в Протоколе согласования договорной цены (Приложение № 1) за каждый день невыхода работников Аудитора на проверку, но не более 30% стоимости оказываем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 xml:space="preserve">Аудитор не несет ответственности за несвоевременное выполнение обязательств по настоящему договору в случае не поступления на его расчетный счет, предусмотренных пунктами </w:t>
      </w:r>
      <w:r>
        <w:rPr>
          <w:color w:val="000000"/>
          <w:sz w:val="21"/>
          <w:szCs w:val="21"/>
        </w:rPr>
        <w:t>4.3,</w:t>
      </w:r>
      <w:r>
        <w:rPr>
          <w:color w:val="0000FF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4.4</w:t>
      </w:r>
      <w:r>
        <w:rPr>
          <w:sz w:val="21"/>
          <w:szCs w:val="21"/>
        </w:rPr>
        <w:t xml:space="preserve"> настоящего договора, денежных средств.</w:t>
      </w:r>
    </w:p>
    <w:p>
      <w:pPr>
        <w:pStyle w:val="Normal"/>
        <w:ind w:firstLine="54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В этом случае, Аудитор имеет право отложить выполнение работ по договору до момента получения указанных денежных средств с учетом возмещения затрат по простою, оговоренных в п. </w:t>
      </w:r>
      <w:r>
        <w:rPr>
          <w:color w:val="000000"/>
          <w:sz w:val="21"/>
          <w:szCs w:val="21"/>
        </w:rPr>
        <w:t>7.4</w:t>
      </w:r>
      <w:r>
        <w:rPr>
          <w:sz w:val="21"/>
          <w:szCs w:val="21"/>
        </w:rPr>
        <w:t xml:space="preserve">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если в результате выполнения Аудируемым лицом рекомендаций Аудитора, представленных по результатам аудиторской проверки, к Аудируему лицу будут предъявлены финансовые претензии со стороны государственных контролирующих органов, Аудитор обязуется за свой счет представлять интересы Аудируемого лица в вышеуказанных контролирующих органах.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1"/>
          <w:szCs w:val="21"/>
        </w:rPr>
        <w:t>Под рекомендациями Аудитора понимаются письменные разъяснения или предложения, представленные Аудитором в Аудиторском заключении, или изложенные в виде отдельного документа, представляемого Аудитором Аудируемому лицу по результатам аудиторской про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руемое лицо не может и не должно трактовать аудиторское заключение как гарантию Аудитора о том, что обстоятельства, помимо указанных в аудиторском заключении и аудиторском отчете, оказывающие или способные оказать влияние на бухгалтерскую отчетность и исчисление налогов Аудируемого лица, не существуют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В связи с применением в ходе аудита выборочных методов тестирования и другими свойственными аудиту ограничениями, наряду с ограничениями, присущими системам бухгалтерского учета и внутреннего контроля Аудируемого лица, имеется неизбежный риск того, что некоторые, в том числе существенные, искажения финансовой (бухгалтерской) отчетности могут остаться необнаруженн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Аудитор не несет ответственность за изготовление и распространение Аудируемое лицом копий Аудиторского заключения и (или) Отчетов по результатам  аудиторской прове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обнаружения в установленном законодательством порядке неквалифицированного проведения аудиторской проверки, приведшей к убыткам для государства или Аудируемого лица, Аудитор несет ответственность, установленную законодательством РФ.</w:t>
      </w:r>
    </w:p>
    <w:p>
      <w:pPr>
        <w:pStyle w:val="Normal"/>
        <w:spacing w:lineRule="atLeast" w:line="240"/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/>
      </w:pPr>
      <w:r>
        <w:rPr>
          <w:b/>
          <w:bCs/>
          <w:color w:val="000000"/>
          <w:sz w:val="21"/>
          <w:szCs w:val="21"/>
        </w:rPr>
        <w:t>СТРАХОВАНИЕ ГРАЖДАНСКОЙ ОТВЕТСТВЕННОСТИ АУДИТОРА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Страхование гражданской ответственности Аудитора осуществляется в соответствии с Федеральным Законом  «Об аудиторской деятельности» </w:t>
      </w:r>
      <w:r>
        <w:rPr>
          <w:sz w:val="21"/>
          <w:szCs w:val="21"/>
        </w:rPr>
        <w:t>от 30 декабря 2008 года № 307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траховым случаем является причинение убытков Аудируемому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лицу или третьим лицам в связи с осуществлением Аудитором своей деятельности в рамках настоящего договора, установленное вступившем в силу решением су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>Страхование гражданской ответственности Аудитора осуществлено в форме заключения договора страхования с ЗАО  «ОСК» страховой полис серия 04 № 00003633 от «15» ноября  2014  года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РОК ДЕЙСТВИЯ ДОГОВОРА. ПОРЯДОК РАССМОТРЕНИЯ СПОРОВ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вступает в действие с момента его подписания и действует до момента его окончательного исполн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говор может быть расторгнут досрочно по взаимному соглашению сторон с предупреждением другой стороны за один месяц до расторж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ороны имеют право на односторонний отказ от исполнения настоящего договор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 лицо вправе отказаться от исполнения настоящего договора при условии оплаты Аудитору фактически понесенных им расход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удитор вправе отказаться от исполнения обязательств по настоящему договору при условии невыполнения Аудируемым лицом  пп. 2.1, 7.2, 7.3, 7.5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 споры, возникающие из настоящего договора или в связи с ним, подлежат разрешению сторонами. При достижении согласия договор оставляется в первоначальной редакции, либо составляются дополнения к нему, действительные при условии их совершения в письменной форме и подписания обо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Любые изменения и дополнения к настоящему Договору считаются действительными в случае совершения их в письменной форме и подписания их лицами, уполномоченными на то договаривающимися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sz w:val="21"/>
          <w:szCs w:val="21"/>
        </w:rPr>
      </w:pPr>
      <w:r>
        <w:rPr>
          <w:sz w:val="21"/>
          <w:szCs w:val="21"/>
        </w:rPr>
        <w:t>Все обстоятельства, не оговоренные в настоящем Договоре, решаются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возникновении любых спорных ситуаций вытекающих из настоящего договора обязательно соблюдение претензионного порядка рассмотрения сп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поры, в отношении которых сторонами не будет достигнуто согласие, подлежат рассмотрению Арбитражным судом.</w:t>
      </w:r>
    </w:p>
    <w:p>
      <w:pPr>
        <w:pStyle w:val="Normal"/>
        <w:tabs>
          <w:tab w:val="clear" w:pos="708"/>
          <w:tab w:val="left" w:pos="1437" w:leader="none"/>
        </w:tabs>
        <w:spacing w:lineRule="atLeast" w:line="240"/>
        <w:ind w:left="5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ОЧИ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тор по своему усмотрению осуществляет набор специалистов для проведения работ, предусмотренных настоящим договор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удируемое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лицо обязано не позднее 3-х дней до момента выхода Аудитора на заказ письменно подтвердить свою готовность предоставить </w:t>
      </w:r>
      <w:r>
        <w:rPr>
          <w:sz w:val="21"/>
          <w:szCs w:val="21"/>
        </w:rPr>
        <w:t xml:space="preserve">бухгалтерский баланс, отчет о финансовых результатах, приложения к балансу, регистры бухгалтерского учета и отдельные первичные документы за  проверяемый период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случае отсутствия у Аудируемого лица, составленной и подписанной бухгалтерской отчетности на момент начала проверки (и в случае отсутствия подтверждения о готовности), аудиторская фирма имеет право не приступать к выполнению работ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1"/>
          <w:szCs w:val="21"/>
        </w:rPr>
        <w:t>В этом случае Аудитор имеет право отложить начало проверки до момента составления и подписания Аудируемым лицом бухгалтерской отчетности за проверяемый период с учетом условий п. 7.5 договора. Причем, в указанном случае проверка начнется с учетом графика аудиторских проверок,  действующего в ООО «АФ «Регул ОЛЕВ» при наличии групп аудиторов, не занятых в других аудиторских проверка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color w:val="000000"/>
          <w:sz w:val="21"/>
          <w:szCs w:val="21"/>
        </w:rPr>
        <w:t xml:space="preserve">Цены за работы, указанные в настоящем договоре, определены только для настоящего </w:t>
      </w:r>
      <w:r>
        <w:rPr>
          <w:sz w:val="21"/>
          <w:szCs w:val="21"/>
        </w:rPr>
        <w:t>договора и не могут служить прецедентом при заключении аналогичных договоров в будуще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sz w:val="21"/>
          <w:szCs w:val="21"/>
        </w:rPr>
        <w:t>Стороны договорились, что условия пп. 6.1 – 6.4 настоящего Договора являются существенными условиями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стоящий договор подписан в двух экземплярах, по одному для каждой из сторон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firstLine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отъемлемыми приложениями данного договора являются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ротокол согласования договорной цены» (Приложение № 1)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Срок оказания услуг» (Приложение № 2)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color w:val="000000"/>
          <w:sz w:val="21"/>
          <w:szCs w:val="21"/>
        </w:rPr>
        <w:t>«Техническое задание» (Приложение № 3).</w:t>
      </w:r>
    </w:p>
    <w:p>
      <w:pPr>
        <w:pStyle w:val="Normal"/>
        <w:spacing w:lineRule="atLeast" w:line="240"/>
        <w:ind w:left="709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 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23"/>
        <w:gridCol w:w="460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руемое лицо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1"/>
                <w:szCs w:val="21"/>
              </w:rPr>
              <w:t>Аудитор: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АФ «Регул ОЛЕВ»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Юридический адрес: </w:t>
            </w:r>
            <w:r>
              <w:rPr>
                <w:sz w:val="18"/>
                <w:szCs w:val="18"/>
              </w:rPr>
              <w:t>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410017, Саратовская область, г. Саратов ул. Белоглинская, д.40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4070281065602010171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. счет: 30101810500000000649 в Саратовском отделении ОАО «Сбербанк Росси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 046311649   ИНН 6454006283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 644750001 ОГРН 102640334995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ПО  03300091 ОКОНХ 40.10.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Тел</w:t>
            </w:r>
            <w:r>
              <w:rPr>
                <w:color w:val="000000"/>
                <w:sz w:val="18"/>
                <w:szCs w:val="18"/>
                <w:lang w:val="en-US"/>
              </w:rPr>
              <w:t>. (8452) 24-76-02, 30-48-00, 24-75-9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 </w:t>
            </w:r>
            <w:hyperlink r:id="rId4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en-US"/>
                </w:rPr>
                <w:t>pronyaeva.tv@spgs.ru</w:t>
              </w:r>
            </w:hyperlink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 443105, г.Самара,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товый адрес: 443105, г.Самара,  пр. Юн. пионеров, д. 166 А, 3 этаж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чет: 4070281015440010124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рр. счет:  30101810200000000607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оволжском банке ОАО «Сбербанк  России» г. Самара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 043601607   ИНН 6318209372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631201001   ОГРН 102630077255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ПО 40959341   ОКВЭД 74.12.2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de-DE"/>
              </w:rPr>
              <w:t>: (846) 331-16-85, 331-16-86, 331-16-87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val="de-DE"/>
                </w:rPr>
                <w:t>regul-olev@regul-olevl.ru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  <w:lang w:val="de-DE"/>
        </w:rPr>
      </w:pPr>
      <w:r>
        <w:rPr>
          <w:b/>
          <w:bCs/>
          <w:sz w:val="21"/>
          <w:szCs w:val="21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руемое лицо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уди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</w:t>
            </w:r>
            <w:r>
              <w:rPr>
                <w:b/>
                <w:bCs/>
                <w:sz w:val="21"/>
                <w:szCs w:val="21"/>
              </w:rPr>
              <w:t xml:space="preserve"> /</w:t>
            </w:r>
            <w:r>
              <w:rPr>
                <w:b/>
                <w:sz w:val="21"/>
                <w:szCs w:val="21"/>
              </w:rPr>
              <w:t>С.В.Козин</w:t>
            </w:r>
            <w:r>
              <w:rPr>
                <w:b/>
                <w:bCs/>
                <w:sz w:val="21"/>
                <w:szCs w:val="21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1"/>
                <w:szCs w:val="21"/>
              </w:rPr>
              <w:t>__________________________/</w:t>
            </w:r>
            <w:r>
              <w:rPr>
                <w:b/>
                <w:sz w:val="21"/>
                <w:szCs w:val="21"/>
              </w:rPr>
              <w:t>О.Л.Вайханская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договору № ________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«__» _____________ 2015 года</w:t>
            </w:r>
          </w:p>
        </w:tc>
      </w:tr>
    </w:tbl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ОТОКОЛ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ования договорной цены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, нижеподписавшиеся, </w:t>
      </w:r>
    </w:p>
    <w:p>
      <w:pPr>
        <w:pStyle w:val="TextBody"/>
        <w:ind w:firstLine="708"/>
        <w:jc w:val="both"/>
        <w:rPr/>
      </w:pPr>
      <w:r>
        <w:rPr>
          <w:sz w:val="21"/>
          <w:szCs w:val="21"/>
        </w:rPr>
        <w:t>от лица Аудируемого лица Генеральный директор  ЗАО «Саратовское предприятие городских электрических сетей»</w:t>
      </w:r>
      <w:r>
        <w:rPr/>
        <w:t xml:space="preserve">  </w:t>
      </w:r>
      <w:r>
        <w:rPr>
          <w:sz w:val="21"/>
          <w:szCs w:val="21"/>
        </w:rPr>
        <w:t xml:space="preserve">Козин Сергей Валентинович, </w:t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 лица Аудитора Генеральный директор ООО «Аудиторская фирма «Регул ОЛЕВ» Вайханская Ольга Леонидовна, удостоверяем, что сторонами достигнуто соглашение о величине договорной цены в сумме </w:t>
      </w:r>
      <w:r>
        <w:rPr>
          <w:b/>
          <w:bCs/>
          <w:sz w:val="21"/>
          <w:szCs w:val="21"/>
        </w:rPr>
        <w:t>280 000 (Двести восемьдесят тысяч)</w:t>
      </w:r>
      <w:r>
        <w:rPr>
          <w:sz w:val="21"/>
          <w:szCs w:val="21"/>
        </w:rPr>
        <w:t xml:space="preserve">  рублей, НДС не облагается.</w:t>
      </w:r>
    </w:p>
    <w:p>
      <w:pPr>
        <w:pStyle w:val="Normal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стоящий протокол является основанием для проведения взаимных расчетов и платежей  между  Аудитором  и  Аудируемым лицом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ПГЭ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Ф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 к договору № _____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«__» _______ 2015 года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.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оказания услуг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этап 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5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5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января 2015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0» июня 2015 г.</w:t>
      </w:r>
    </w:p>
    <w:p>
      <w:pPr>
        <w:pStyle w:val="Normal"/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этап </w:t>
      </w:r>
    </w:p>
    <w:p>
      <w:pPr>
        <w:pStyle w:val="Normal"/>
        <w:spacing w:lineRule="atLeast" w:line="24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Срок нахождения аудитора на территории Аудируемого лица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______» ______________ 2016 г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по «______» ______________ 2016 г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>
          <w:color w:val="000000"/>
        </w:rPr>
        <w:t>Общий срок  выполнения Аудита</w:t>
        <w:tab/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>с   «01» июля 2015 г.</w:t>
      </w:r>
    </w:p>
    <w:p>
      <w:pPr>
        <w:pStyle w:val="Normal"/>
        <w:spacing w:lineRule="atLeast" w:line="240"/>
        <w:ind w:firstLine="567"/>
        <w:rPr/>
      </w:pPr>
      <w:r>
        <w:rPr>
          <w:color w:val="000000"/>
        </w:rPr>
        <w:t>по «31» декабря 201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40"/>
        <w:gridCol w:w="4278"/>
      </w:tblGrid>
      <w:tr>
        <w:trPr/>
        <w:tc>
          <w:tcPr>
            <w:tcW w:w="4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руемого лица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  Аудитора: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О «СПГЭ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ОО «АФ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3 к договору № ___ от  «__» _______ 2015 года</w:t>
      </w:r>
    </w:p>
    <w:p>
      <w:pPr>
        <w:pStyle w:val="Normal"/>
        <w:spacing w:lineRule="atLeast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3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ГЛАСОВАН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АЮ</w:t>
            </w:r>
          </w:p>
        </w:tc>
      </w:tr>
      <w:tr>
        <w:trPr>
          <w:trHeight w:val="902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зин Сергей Валентинови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удиторская фирма «Регул  ОЛЕ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йханская Ольга Леонид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Техническое зада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8"/>
        <w:gridCol w:w="190"/>
        <w:gridCol w:w="7087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адача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редительных документов и локальных актов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договорно-правовой деятельности предприятия.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учетной политики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еоборотных актив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ых средств (поступление, внутреннее перемещение, выбытие, начисление амортизации, документальное оформление операций)</w:t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ходных вложений в материальные ценности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материальных активов</w:t>
            </w:r>
          </w:p>
        </w:tc>
      </w:tr>
      <w:tr>
        <w:trPr>
          <w:trHeight w:val="1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капитальных вложений </w:t>
            </w:r>
          </w:p>
        </w:tc>
      </w:tr>
      <w:tr>
        <w:trPr>
          <w:trHeight w:val="19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материально-производственных запас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материально-производственных запасов, в т.ч.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готовления материально-производственных запасов</w:t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списанию материалов. </w:t>
            </w:r>
          </w:p>
        </w:tc>
      </w:tr>
      <w:tr>
        <w:trPr>
          <w:trHeight w:val="17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операций по движению материалов. 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пераций по реализации материальных ценностей на сторону</w:t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трат на производство работ (услуг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договорных отношений, оценка соответствия условий договоров нормам законодательства РФ и совершаемым операциям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лькулирования себестоимости продукции (работ, услуг)</w:t>
            </w:r>
          </w:p>
        </w:tc>
      </w:tr>
      <w:tr>
        <w:trPr>
          <w:trHeight w:val="12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элементов затрат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статей затрат, в т.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материальных затр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удит расходов на работы, услуги производственного характ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Аудит расходов на содержание, текущий, капитальный ремонт основны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421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6"/>
                <w:szCs w:val="16"/>
              </w:rPr>
              <w:t>Аудит прочих расходов</w:t>
            </w:r>
          </w:p>
        </w:tc>
      </w:tr>
      <w:tr>
        <w:trPr>
          <w:trHeight w:val="2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сновного и вспомогательного производства</w:t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производственных расходов</w:t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щехозяйственных расходов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обслуживающих производств и хозяйств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 готовой продукции товар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готовой продукции</w:t>
            </w:r>
          </w:p>
        </w:tc>
      </w:tr>
      <w:tr>
        <w:trPr>
          <w:trHeight w:val="14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</w:t>
            </w:r>
          </w:p>
        </w:tc>
      </w:tr>
      <w:tr>
        <w:trPr>
          <w:trHeight w:val="25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товаров отгруженных</w:t>
            </w:r>
          </w:p>
        </w:tc>
      </w:tr>
      <w:tr>
        <w:trPr>
          <w:trHeight w:val="1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ходов на продажу</w:t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результатов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выручки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себестоимости продаж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очих доходов и расх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едстоящих расходов и платежей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расходов  и доходов будущих периодов.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прибылей и убытков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енежных средст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финансовых вложений</w:t>
            </w:r>
          </w:p>
        </w:tc>
      </w:tr>
      <w:tr>
        <w:trPr>
          <w:trHeight w:val="9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ставщиками и подрядчиками</w:t>
            </w:r>
          </w:p>
        </w:tc>
      </w:tr>
      <w:tr>
        <w:trPr>
          <w:trHeight w:val="9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покупателями и заказчиками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разными дебиторами и кредиторами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авансов выданных, авансов полученных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с учредителями</w:t>
            </w:r>
          </w:p>
        </w:tc>
      </w:tr>
      <w:tr>
        <w:trPr>
          <w:trHeight w:val="151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 расчетов по претензиям 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асчетов по кредитам и займам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целевого финансирования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внутрихозяйственных расчетов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капитала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уста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резерв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добавочного капита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нераспределенной прибыли (непокрытого убытка)</w:t>
            </w:r>
          </w:p>
        </w:tc>
      </w:tr>
      <w:tr>
        <w:trPr>
          <w:trHeight w:val="1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применения ПБУ 18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 забалансовых счетов</w:t>
            </w:r>
          </w:p>
        </w:tc>
      </w:tr>
      <w:tr>
        <w:trPr>
          <w:trHeight w:val="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т баланса и финансовой  отчетности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выводов и результатов по аудиторской проверке.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ование материалов аудиторской проверки с руководством заказчик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53"/>
        </w:tabs>
        <w:ind w:left="1653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7"/>
        </w:tabs>
        <w:ind w:left="1149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5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5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7"/>
        </w:tabs>
        <w:ind w:left="41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97"/>
        </w:tabs>
        <w:ind w:left="4677" w:hanging="144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  <w:b w:val="false"/>
      <w:b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  <w:b w:val="false"/>
      <w:bCs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2">
    <w:name w:val="WW8Num9z2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  <w:b/>
      <w:bCs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60" w:leader="none"/>
      </w:tabs>
      <w:spacing w:lineRule="exact" w:line="380"/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pronyaeva.tv@spgs.ru" TargetMode="External"/><Relationship Id="rId5" Type="http://schemas.openxmlformats.org/officeDocument/2006/relationships/hyperlink" Target="mailto:regul-olev@regul-olev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3:00Z</dcterms:created>
  <dc:creator>Попова</dc:creator>
  <dc:description/>
  <cp:keywords/>
  <dc:language>en-US</dc:language>
  <cp:lastModifiedBy>Duhova Svetlana Mihailovna</cp:lastModifiedBy>
  <cp:lastPrinted>2014-07-17T13:34:00Z</cp:lastPrinted>
  <dcterms:modified xsi:type="dcterms:W3CDTF">2015-07-31T12:57:00Z</dcterms:modified>
  <cp:revision>13</cp:revision>
  <dc:subject/>
  <dc:title/>
</cp:coreProperties>
</file>