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726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7</w:t>
            </w:r>
            <w:r>
              <w:rPr>
                <w:lang w:val="en-US"/>
              </w:rPr>
              <w:t>-1</w:t>
            </w:r>
            <w:r>
              <w:rPr/>
              <w:t>5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502625493  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ка электротехнической продукции и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7726" w:type="dxa"/>
            <w:tcBorders/>
            <w:vAlign w:val="center"/>
          </w:tcPr>
          <w:tbl>
            <w:tblPr>
              <w:tblW w:w="69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4980"/>
              <w:gridCol w:w="840"/>
              <w:gridCol w:w="620"/>
            </w:tblGrid>
            <w:tr>
              <w:trPr>
                <w:trHeight w:val="24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ампа люм. комп. 20Вт Е2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ампа люм. комп. 15Вт Е1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Philips Refl NR80 60W 230V E2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ампа ЗК 40Вт Е27 R6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ампа светодиодная LED 10Вт Е2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Н-0,1-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Н2-100/5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Н2-100/10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Н2-250/16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Н2-250/20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Н2-250/25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Н2-63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зетка с з/к РАр 10-3-ОП на ДИН рейку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Щит ЩМП 2.3.1-0-3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кс КМПн 1/2 для 2-х авт.выкл.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кс КМПн 1/4 для 4-х авт.выкл.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1п 1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1п 16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1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1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16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25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1п 6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ба  Ф16 держатель с защелкой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ба  Ф20 держатель с защелкой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гильза Е10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-гильза Е6018 6мм2 с изолированным фланцем (светло-зеленый) (100 шт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фротруба 16мм (100м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фротруба 20м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кабельный 4х200(уп 100шт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кабельный 4,8х350(уп 100шт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КИ 1,5-6(уп 100шт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КИ 2.5-6 (уп 100шт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ШВИ 1.5-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ШВИ 2.5-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ШВИ 4-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ШВИ 6-1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ВИ 2.5-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бка КИ У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на алюминевая АД0 4*3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Н-рейка 125с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P6.6 стандартный, белый, 2,6x16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P6.6 стандартный, белый, 2,6x2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P6.6 стандартный, белый, 4,8х25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мут Р6.6 стандартный белый 3.6х3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КИ 2-4(уп 100шт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КИ 5.5-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ВИ 1. 25-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ВИ 2-4(уп 100шт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НВИ 5.5-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гильза 1,5мм2 Е1508 с изолир.фланце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гильза 2,5мм2 Е2508 с изолир.фланцем 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гильза 4мм2 Е4009 с изолир.фланцем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-гильза Е6018 6мм2 с изолированным фланцем (светло-зеленый) (100 шт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10мм мед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16мм мед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25мм мед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35мм мед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50мм мед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95мм мед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95мм мед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4G10-609 AMU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4G10-520 AMU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ключатель 4G10-56-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т кноп. ПКЕ-622/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2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4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6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1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16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ключатель авт. мод. 2п С 25А ВА 47-29 4.5кА ИЭК MVA20-2-025-C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32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4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5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2п 63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2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32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4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50А ИЭ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.выкл. ВА 47-29 3п 63А ИЭК хар-ка С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РП-255 110в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ле РУ-21 220в 50Гц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кабельный ТА 16м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кабельный ТА 25м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кабельный ТА 35м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 50-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 70-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 95-1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 120-1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 150х1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 185-16-1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 24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1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кабельный ТАМ 25м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5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7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9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12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15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18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ТАМ 24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ключатель нагрузки ВНА-Л-10\630 I (II) 20зпУХЛ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КТ-103-6-10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КТ-103-10-5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КТ-101-10-2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АР-1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акт основания к ПН2 630 А (медь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ильник РБ-4 40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ильник РПС-2 250А л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ильник РПС-2 250А п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ильник РПС-4 400А п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ильник РПС-4 400А л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пачок К-5 для ТФ-2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трон для ламп карболит. Е-27 подвесн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кл. 1кл. С/У бел. ХИТ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етильник НПП 1402 бел. реш. 60Вт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етильник НПП 26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бка распр. о/у 100х100х50мм КР2604 Хегель IP5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льза ГА-12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льза ГА-9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льза ГА-7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льза ГА-5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льза ГА-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льза ГА-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ильза ГА-1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ирка маркировочная кабельная У-135 У3.5 круг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бка У 99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бка распр. У-996М IP5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ильник РПС-6 630А л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бка разветвительная с гермовводами 85х40 ОП IP5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ПН-33, габарит 00, 63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ПН-33 80А габарит 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ПН-33 100А габарит 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акт основания к ПН2 400А (медь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акт основания к ПН2 250А (медь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КТ-101-6-2-20У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АР-16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АР-25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CPTA R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CPTA R5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CPTA R5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CPTA R7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CPTA R9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онечник CPTA R12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ещи токовые АТК-22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анга ШОУ-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трон ПТ-1,1-10 2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зетка RJ4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RJ45 кат.5е UTP неэкран. черн. SimonConnect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олятор ИПТ 6-10/25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олятор ИПТ 1/400-0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олятор ИПТ 1/630-0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олятор ИПТВ 1/400-63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отнительное кольцо под расширительный бак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стойник расширительного бака с прокладкой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актор ESB 63-40 220V ABB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динитель РЛНД-1-10-ll-400-УХЛ1 с зазем. ножом, с фарф. изол., с приводом ПР-01 УХЛ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носное заземление ПЗУ-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КТ-102-6-40-31,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КТ-103-6-160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КТ-101-6-31,5-31,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анга оперативная ST 1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охранитель ППН-33 100А габарит 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дуль управления TER_CM_1_16_2(220_1)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4000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48.15</w:t>
            </w:r>
          </w:p>
        </w:tc>
      </w:tr>
      <w:tr>
        <w:trPr>
          <w:trHeight w:val="144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300 000,00 рублей (два миллиона триста тысяч рублей 00 копеек).         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ind w:left="-42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ind w:left="-4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52, г. Саратов, ул. Лунная, 43-Д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             2 (двух) рабочих дней с момента направления Заявки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         3 (трёх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товару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18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 должен быть новым, не использованным повторно, не восстановленны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  <w:r>
              <w:rPr>
                <w:color w:val="000000"/>
              </w:rPr>
              <w:t xml:space="preserve"> При поставки Товара Поставщик передает Заказчику все необходимые документы</w:t>
            </w:r>
          </w:p>
        </w:tc>
      </w:tr>
      <w:tr>
        <w:trPr>
          <w:trHeight w:val="72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Товара и при необходимости подтверждаться сертификатом качества предприятия-изготовител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8.2015 года до 10:00 12.08.2015 года по адресу: г. Саратов,                         ул. 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ая информационная система, на котором размещена документация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08.2015 год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запросе цен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2.08.2015 года 10:0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, время и место рассмотрения и оценки заявок (подведения итогов) 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3.08.2015 года 10:00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 100% оплата партии Товара по факту его поставки в течение                            10 (десяти) банковских дней  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77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,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в единой информационной систем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г. Саратов, ул. Белоглинская, 40, каб. № 343 с 03.08.2015 года до 10:00 12.08.2015 года, с 0</w:t>
            </w:r>
            <w:bookmarkStart w:id="0" w:name="_GoBack"/>
            <w:bookmarkEnd w:id="0"/>
            <w:r>
              <w:rPr>
                <w:sz w:val="23"/>
                <w:szCs w:val="23"/>
              </w:rPr>
              <w:t>9.00 до 16.00 часов, обед с 12.00 до 13.00 часов            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7:00Z</dcterms:created>
  <dc:creator>9608</dc:creator>
  <dc:description/>
  <cp:keywords/>
  <dc:language>en-US</dc:language>
  <cp:lastModifiedBy>Duhova Svetlana Mihailovna</cp:lastModifiedBy>
  <cp:lastPrinted>2015-07-31T15:34:00Z</cp:lastPrinted>
  <dcterms:modified xsi:type="dcterms:W3CDTF">2015-08-03T06:41:00Z</dcterms:modified>
  <cp:revision>9</cp:revision>
  <dc:subject/>
  <dc:title>ИЗВЕЩЕНИЕ</dc:title>
</cp:coreProperties>
</file>