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272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1-1/8 ВЛИ-0,4кВ ТП-733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по адресу: Пригородная, б/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64:48:020261:38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6.08.15 года  по  05.11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опоры № 1-1/8 ВЛИ-0,4кВ ТП-733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по адресу: г. Саратов, Пригородная, б/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ориентировочно 200 метров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8 369 (Сто шестьдесят восемь тысяч триста шестьдесят девять) рублей 47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8-03T10:21:00Z</cp:lastPrinted>
  <dcterms:modified xsi:type="dcterms:W3CDTF">2015-08-03T07:22:00Z</dcterms:modified>
  <cp:revision>76</cp:revision>
  <dc:subject/>
  <dc:title/>
</cp:coreProperties>
</file>