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4» авгус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632254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-0,4кВ от ШРС-1/ТП-1129, расположенного по адресу: у дома № 24 по ул. Горького до  ВРУ нежилого здания расположенного по адресу: ул. Горького,  65 (64:48:030451:0013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05.08.15 года  по  21.12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трассы кабельной линии 0,4кВ от ШРС-1/ТП-1129 до  ВРУ нежилого здания, расположенного по адресу г. Саратов, ул. Горького, 65 протяженностью ориентировочно 100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00 974 (сто тысяч девятьсот семьдесят четыре) рубля 80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коп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11T10:01:00Z</cp:lastPrinted>
  <dcterms:modified xsi:type="dcterms:W3CDTF">2015-08-04T10:38:00Z</dcterms:modified>
  <cp:revision>78</cp:revision>
  <dc:subject/>
  <dc:title/>
</cp:coreProperties>
</file>