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413-15ип от 08.06.2015 года  ТУ № 4012 от 08.06.2015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ШРС-1/ТП-1129, расположенного по адресу г. Саратов, у дома № 24 по ул. Горького до </w:t>
            </w:r>
            <w:r>
              <w:rPr>
                <w:sz w:val="20"/>
                <w:szCs w:val="20"/>
              </w:rPr>
              <w:t xml:space="preserve"> ВРУ нежилого здан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расположенного по адресу г. Саратов, ул. Горького,  65 (64:48:030451:0013)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абельной линии 0,4кВ от ШРС-1/ТП-1129 до </w:t>
            </w:r>
            <w:r>
              <w:rPr>
                <w:sz w:val="20"/>
                <w:szCs w:val="20"/>
              </w:rPr>
              <w:t xml:space="preserve"> ВРУ нежилого здан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, расположенного по адресу г. Саратов, ул. Горького, 65 протяженностью ориентировочно 10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8.2015 года по 21.12.2015 года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, г. Саратов, ул. Горького, д. 65 64:48:030451:0013).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 Сметная документация -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32:00Z</dcterms:created>
  <dc:creator>Алексей</dc:creator>
  <dc:description/>
  <cp:keywords/>
  <dc:language>en-US</dc:language>
  <cp:lastModifiedBy>Duhova Svetlana Mihailovna</cp:lastModifiedBy>
  <cp:lastPrinted>2015-07-27T11:40:00Z</cp:lastPrinted>
  <dcterms:modified xsi:type="dcterms:W3CDTF">2015-08-03T14:52:00Z</dcterms:modified>
  <cp:revision>10</cp:revision>
  <dc:subject/>
  <dc:title>Приложение № 1</dc:title>
</cp:coreProperties>
</file>