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о расторжении договора подряда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733П от 04.08.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«14»  декабря 2015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Исполнитель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директора Яценко Сергея Юрь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733П от 04.08.2015 г.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numPr>
          <w:ilvl w:val="0"/>
          <w:numId w:val="1"/>
        </w:numPr>
        <w:spacing w:lineRule="auto" w:line="240" w:before="0" w:after="75"/>
        <w:ind w:left="0" w:firstLine="42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В связи с изменениями технических условий Приложение № 1 к договору  № 2413-15-ип от 08.06.2015 г. и изменению существенных обстоятельств по осуществлению сетевой организацией ЗАО «СПГЭС» мероприятий по технологическому присоединению к электрическим сетям, а именно, по точке присоединения энергопринимающих устройств и увеличения максимальной мощности присоединяемых энергопринимающих устройств заявителя со 100кВт до 230 кВт, стороны пришли к соглашению расторгнуть договор подряда № 733П от 04.08.2015 г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ind w:left="0" w:firstLine="420"/>
        <w:jc w:val="both"/>
        <w:rPr>
          <w:rFonts w:ascii="Times New Roman" w:hAnsi="Times New Roman" w:cs="Times New Roman"/>
          <w:spacing w:val="-2"/>
          <w:w w:val="102"/>
          <w:sz w:val="24"/>
          <w:szCs w:val="24"/>
          <w:lang w:val="zxx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Согласно п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7.5.1.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Договора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на сумму 35 469 (Тридцать пять тысяч четыреста шестьдесят девять) рублей 02 копеек, с учетом НДС 18%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3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1701" w:leader="none"/>
          <w:tab w:val="left" w:pos="226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ИСПОЛНИТЕЛЬ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«ГорЭнергоСервис»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 xml:space="preserve">                                            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С.Ю. Яценко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5-12-15T10:32:00Z</cp:lastPrinted>
  <dcterms:modified xsi:type="dcterms:W3CDTF">2015-12-15T08:12:00Z</dcterms:modified>
  <cp:revision>17</cp:revision>
  <dc:subject/>
  <dc:title/>
</cp:coreProperties>
</file>