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09» феврал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00648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Российская Федерация, г. Саратов, ул. Мира/ Международная/ Одесская.</w:t>
            </w:r>
          </w:p>
          <w:p>
            <w:pPr>
              <w:pStyle w:val="Standard"/>
              <w:rPr/>
            </w:pPr>
            <w:r>
              <w:rPr/>
              <w:t>2 КЛ-10кВ от новой ТП до ТП-925.</w:t>
            </w:r>
          </w:p>
          <w:p>
            <w:pPr>
              <w:pStyle w:val="Standard"/>
              <w:rPr/>
            </w:pPr>
            <w:r>
              <w:rPr/>
              <w:t>2 КЛ-10кВ от новой ТП до соединения с кабелями к ТП-1638 демонтированным из ТП-925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 11.02.15 года  по  01.06.15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Инженерно-геодезические работ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Проектирование строительства ТП типа К-42-1000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3. Проектирование монтажа оборудования в РУ-10кВ новой ТП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Проектирование трассы 4 КЛ-10кВ (2 от новой ТП до ТП-925 и 2 до соединения с кабелями к ТП-1638 демонтированным из ТП-925, протяженностью 4х100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5. Предусмотреть требования по обеспечению соблюдения  энергетической эффективности и 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6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99 245 (четыреста девяносто девять тысяч  двести сорок пять) рублей 70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роектной   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ство в СРО  в  области  архитектурно-строительного  проектирования  и  в области  инженерных изысканий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eremetieva Irina Vladimirovna</cp:lastModifiedBy>
  <cp:lastPrinted>2015-02-09T13:42:00Z</cp:lastPrinted>
  <dcterms:modified xsi:type="dcterms:W3CDTF">2015-02-10T07:10:00Z</dcterms:modified>
  <cp:revision>47</cp:revision>
  <dc:subject/>
  <dc:title/>
</cp:coreProperties>
</file>