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» ___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строительство новой трансформаторной подстанции  (ТП) </w:t>
      </w:r>
      <w:r>
        <w:rPr>
          <w:b/>
        </w:rPr>
        <w:t xml:space="preserve"> </w:t>
      </w:r>
      <w:r>
        <w:rPr>
          <w:sz w:val="20"/>
          <w:szCs w:val="20"/>
        </w:rPr>
        <w:t>по типу</w:t>
      </w:r>
      <w:r>
        <w:rPr>
          <w:b/>
        </w:rPr>
        <w:t xml:space="preserve"> </w:t>
      </w:r>
      <w:r>
        <w:rPr>
          <w:sz w:val="20"/>
          <w:szCs w:val="20"/>
        </w:rPr>
        <w:t>К-42-1000 по адресу: г. Саратов, Мира/ Международная/ Одесская с установкой необходимого комплекта оборуд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 двух кабельных линий - 10 кВ  от  новой ТП до трансформаторной подстанции № 925, расположенной по адресу: г.</w:t>
      </w:r>
      <w:r>
        <w:rPr>
          <w:spacing w:val="-2"/>
          <w:w w:val="102"/>
          <w:sz w:val="20"/>
          <w:szCs w:val="20"/>
        </w:rPr>
        <w:t xml:space="preserve"> Саратов, ул. Мира 2-я угол ул. Международной 1-3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двух кабельных линий - 10 кВ от новой ТП до соединения с кабелями к ТП №1638 демонтированным из ТП №925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91-12ит от  07.12.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499 245 (четыреста девяносто девять тысяч  двести сорок пять) рублей 70 коп., в том числе НДС 18% - 76 156 (семьдесят шесть тысяч сто пятьдесят шесть) рублей 1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 773 (сто сорок девять тысяч семьсот семьдесят три) рубля 7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2 846 (двадцать две тысячи восемьсот сорок шесть) рублей  8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феврал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июн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новой </w:t>
      </w:r>
      <w:r>
        <w:rPr>
          <w:sz w:val="20"/>
          <w:szCs w:val="20"/>
        </w:rPr>
        <w:t>трансформаторной подстанции</w:t>
      </w:r>
      <w:r>
        <w:rPr>
          <w:spacing w:val="-2"/>
          <w:w w:val="102"/>
          <w:sz w:val="20"/>
          <w:szCs w:val="20"/>
        </w:rPr>
        <w:t xml:space="preserve">, монтажу четырех  кабельных линий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4-06-27T13:07:00Z</cp:lastPrinted>
  <dcterms:modified xsi:type="dcterms:W3CDTF">2015-02-09T10:17:00Z</dcterms:modified>
  <cp:revision>149</cp:revision>
  <dc:subject/>
  <dc:title>Договор купли-продажи оборудования</dc:title>
</cp:coreProperties>
</file>