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8080"/>
      </w:tblGrid>
      <w:tr>
        <w:trPr>
          <w:trHeight w:val="6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</w:t>
            </w:r>
            <w:r>
              <w:rPr>
                <w:sz w:val="20"/>
                <w:szCs w:val="20"/>
              </w:rPr>
              <w:t>№ 1091-12ит от 07.12.2012 года, ТУ № 5391 от 24.09.2014 года.</w:t>
            </w:r>
          </w:p>
        </w:tc>
      </w:tr>
      <w:tr>
        <w:trPr>
          <w:trHeight w:val="6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овое ТП по адресу г. Саратов, </w:t>
            </w:r>
            <w:r>
              <w:rPr>
                <w:sz w:val="20"/>
                <w:szCs w:val="20"/>
              </w:rPr>
              <w:t>ул. Мира/ Международная/ Одесская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2 КЛ-10кВ от новой ТП до ТП-925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 КЛ-10кВ от новой ТП до соединения с кабелями к ТП-1638 демонтированным из ТП-925.</w:t>
            </w:r>
          </w:p>
        </w:tc>
      </w:tr>
      <w:tr>
        <w:trPr>
          <w:trHeight w:val="6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</w:t>
            </w:r>
          </w:p>
        </w:tc>
      </w:tr>
      <w:tr>
        <w:trPr>
          <w:trHeight w:val="6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Проектирование строительства ТП типа К-42-1000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3. Проектирование монтажа оборудования в РУ-10кВ новой ТП.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роектирование трассы 4 КЛ-10кВ (2 от новой ТП до ТП-925 и 2 до соединения с кабелями к ТП-1638 демонтированным из ТП-925, протяженностью 4х10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5. Предусмотреть требования по обеспечению соблюдения  энергетической эффективности и 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6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 11.02.2015 года по 01.06.2015 года. </w:t>
            </w:r>
          </w:p>
        </w:tc>
      </w:tr>
      <w:tr>
        <w:trPr>
          <w:trHeight w:val="6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рагмент из топографического плана г. Саратова с указанием места расположения объекта присоединения (земельного участка) по адресу  г. Саратов, ул. Мира/ Международная/ Одесская</w:t>
            </w:r>
          </w:p>
        </w:tc>
      </w:tr>
      <w:tr>
        <w:trPr>
          <w:trHeight w:val="187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</w:t>
            </w:r>
          </w:p>
        </w:tc>
      </w:tr>
      <w:tr>
        <w:trPr>
          <w:trHeight w:val="6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рабоче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 в  СРО  в  области  архитектурно-строительного  проектирования  и  в   области  инженерных изысканий.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 проект – в 2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2449"/>
        <w:gridCol w:w="2569"/>
      </w:tblGrid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340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2:01:00Z</dcterms:created>
  <dc:creator>Алексей</dc:creator>
  <dc:description/>
  <cp:keywords/>
  <dc:language>en-US</dc:language>
  <cp:lastModifiedBy>Nosova Olga Vladimirovna</cp:lastModifiedBy>
  <cp:lastPrinted>2014-10-28T14:28:00Z</cp:lastPrinted>
  <dcterms:modified xsi:type="dcterms:W3CDTF">2015-02-09T08:51:00Z</dcterms:modified>
  <cp:revision>8</cp:revision>
  <dc:subject/>
  <dc:title>Приложение № 1</dc:title>
</cp:coreProperties>
</file>