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новой трансформаторной подстанции  (ТП)  по типу К-42-1000 по адресу: г. Саратов, Мира/ Международная/ Одесская с установкой необходимого комплекта оборуд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 двух кабельных линий - 10 кВ  от  новой ТП до трансформаторной подстанции № 925, расположенной по адресу: г. Саратов, ул. Мира 2-я угол ул. Международной 1-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 двух кабельных линий - 10 кВ от новой ТП до соединения с кабелями к ТП №1638 демонтированным из ТП №925,  в сумме 499 245 (четыреста девяносто девять тысяч  двести сорок пять) рублей 70 коп., в том числе НДС 18% - 76 156 (семьдесят шесть тысяч сто пятьдесят шесть) рублей 12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8:00Z</dcterms:created>
  <dc:creator>Tukov Igor Vladimirovich</dc:creator>
  <dc:description/>
  <cp:keywords/>
  <dc:language>en-US</dc:language>
  <cp:lastModifiedBy>Nosova Olga Vladimirovna</cp:lastModifiedBy>
  <cp:lastPrinted>2014-06-27T12:10:00Z</cp:lastPrinted>
  <dcterms:modified xsi:type="dcterms:W3CDTF">2015-02-09T10:17:00Z</dcterms:modified>
  <cp:revision>3</cp:revision>
  <dc:subject/>
  <dc:title/>
</cp:coreProperties>
</file>