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9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9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0648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2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499 245 (четыреста девяносто девять тысяч  двести сорок пять) рублей 70 коп.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1 февраля 2015 г. по 01 июн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2-09T13:44:00Z</cp:lastPrinted>
  <dcterms:modified xsi:type="dcterms:W3CDTF">2015-02-09T10:44:00Z</dcterms:modified>
  <cp:revision>111</cp:revision>
  <dc:subject/>
  <dc:title>ПРОТОКОЛ</dc:title>
</cp:coreProperties>
</file>