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327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комплекта электрооборудования для РП-Кузнечны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2982"/>
              <w:gridCol w:w="960"/>
              <w:gridCol w:w="640"/>
            </w:tblGrid>
            <w:tr>
              <w:trPr>
                <w:trHeight w:val="276" w:hRule="atLeast"/>
              </w:trPr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Товар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Е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Предохранитель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val="en-US"/>
                    </w:rPr>
                    <w:t>SIBA 0.5 A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val="en-US"/>
                    </w:rPr>
                    <w:t>2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Трансформатор ЗНОЛ-СЭЩ-5-1-0,5/3-75 100У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ТОЛ-СЭЩ-10-11  0,5/10Р-10/15-1000/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ТОЛ-СЭЩ-10-11  0,5/10Р-10/15-300/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осуществляется в течение 30 (тридцать) дней с момента оплаты Покупателем счета согласно пункта 4.2.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74 200 (сто семьдесят четыре тысячи двести рублей)                  00 коп., в том числе НДС.,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Форма оплаты-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рядок опла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201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1.65.5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, работам, услуг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7-10T13:19:00Z</cp:lastPrinted>
  <dcterms:modified xsi:type="dcterms:W3CDTF">2015-08-04T11:46:00Z</dcterms:modified>
  <cp:revision>59</cp:revision>
  <dc:subject/>
  <dc:title/>
</cp:coreProperties>
</file>