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354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РУ -0,4кВ ТП -797  до  объектов  присоединения   (земельных  участков)  по  адресу: Малая Кумысная Поляна, СНТ «Горизонт – 92» ,                 уч. 175 (64:48:020106:196), уч. 29,57,58  (64:48:020106:223), уч. 73 (64:48:020106:123),уч.41 (64:48:020106:86), уч.40 (64:48:020106:64), уч. 70 (64:48:020106:216), уч. 112 (64:48:020106:0033), уч. 129 (64:48:020106:162), уч. №110 (64:48:020106:0007), уч.  № 47 (64:48:020106:91), уч. № 19 (64:48:020106:161), уч. № 32 (64:48:020106:126), уч. № 108 (64:48:020106:45), уч. 43 (64:48:020106:153), уч. № 14 (64:48:020106:97), уч. 68 (64:48:020106:168), уч. 85 (64:48:020106:0028), уч. 45 (64:48:020106:0031), уч. 20 (64:48:020106:116).</w:t>
            </w:r>
          </w:p>
          <w:p>
            <w:pPr>
              <w:pStyle w:val="Standard"/>
              <w:rPr/>
            </w:pPr>
            <w:r>
              <w:rPr/>
              <w:t>КЛ-0,4кВ от РУ – 0,4кВ ТП – 797 до пунктовой опо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08.2015 года по 26.10.2015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РУ -0,4кВ ТП -797  до  объектов  присоединения   (земельных  участков)  по  адресу: г. Саратов, Малая Кумысная Поляна, СНТ «Горизонт – 92» уч. 175 (64:48:020106:196), уч. 29,57,58  (64:48:020106:223), уч. 73 (64:48:020106:123),уч.41 (64:48:020106:86), уч.40 (64:48:020106:64), уч. 70 (64:48:020106:216), уч. 112 (64:48:020106:0033), уч. 129 (64:48:020106:162), уч. №110 (64:48:020106:0007), уч.  № 47 (64:48:020106:91), уч. № 19 (64:48:020106:161), уч. № 32 (64:48:020106:126), уч. № 108 (64:48:020106:45), уч. 43 (64:48:020106:153), уч. № 14 (64:48:020106:97), уч. 68 (64:48:020106:168), уч. 85 (64:48:020106:0028), уч. 45 (64:48:020106:0031), уч. 20 (64:48:020106:116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роектирование кабельного вывода от РУ – 0,4кВ  ТП – 797 до пунктовой опоры протяженностью ориентировочно 40 м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71 766  (семьсот семьдесят одна тысяча семьсот шестьдесят шесть) рублей 0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 20 апреля 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08-05T11:14:00Z</dcterms:modified>
  <cp:revision>69</cp:revision>
  <dc:subject/>
  <dc:title/>
</cp:coreProperties>
</file>