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 </w:t>
            </w:r>
            <w:r>
              <w:rPr>
                <w:sz w:val="18"/>
                <w:szCs w:val="18"/>
              </w:rPr>
              <w:t xml:space="preserve">№ 2419-15-ип  от  05.06.2015 года,  ТУ 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3971 от 05.06.2015 г., № 2427-15-ип от 05.06.15 ТУ № 3972 от 05.06.2015г, № 2541 от 25.06.15 ТУ № 4576 от 25.06.15, №2537-15-ип от 25.06.15 ТУ № 4577 от 25.06.15, №2551-15 ип от 25.06.15 ТУ № 4579 от 25.06.15, № 2532 от 25.06.15 ТУ 4575 от 25.06.15, №2544-15-ип от 25.06.15 ТУ № 4574 от 25.06.15, № 2548-15-ип от 25.06.15  ТУ 4580 от 25.06.15, №2494 от 15.06.15 ТУ № 4196-2 от 15.06.15, №2498-15-ип от 15.06.15 ТУ 4197-2 от 15.06.15, №2617-15-ип от 02.07.15 ТУ № 4826 от 02.07.15, №2626-15-ип от 03.07.15 ТУ №4862 от 03.07.15, №2627-15-ип от 03.07.15 ТУ №4864 от 03.07.15, №2625-15-ип от 03.07.15 ТУ №4863 от 03.07.15, № 2623-15-ип от 03.07.15 ТУ № 4861 от 03.07.15, №2552-15-ип от 25.06.15 ТУ №4583 от 25.06.15, №2566-15-ип от 25.06.15 ТУ №4582 от 25.06.15, №2557-15-ип от 25.06.15 ТУ №4581 от 25.06.15, №2576-15-ип от 25.06.15 ТУ №4578 от 25.06.15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ВЛИ-0,4кВ от РУ -0,4кВ ТП -797  д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ъектов  присоединения   (земельных  участков)  по  адресу: г. Саратов, </w:t>
            </w:r>
            <w:r>
              <w:rPr>
                <w:sz w:val="18"/>
                <w:szCs w:val="18"/>
              </w:rPr>
              <w:t xml:space="preserve">Малая Кумысная Поляна, СНТ «Горизонт – 92» , </w:t>
            </w:r>
            <w:r>
              <w:rPr>
                <w:sz w:val="19"/>
                <w:szCs w:val="19"/>
              </w:rPr>
              <w:t>уч. 175 (64:48:020106:196), уч. 29,57,58  (64:48:020106:223), уч. 73 (64:48:020106:123),уч.41 (64:48:020106:86), уч.40 (64:48:020106:64), уч. 70 (64:48:020106:216), уч. 112 (64:48:020106:0033), уч. 129 (64:48:020106:162), уч. №110 (64:48:020106:0007), уч.  № 47 (64:48:020106:91), уч. № 19 (64:48:020106:161), уч. № 32 (64:48:020106:126), уч. № 108 (64:48:020106:45), уч. 43 (64:48:020106:153), уч. № 14 (64:48:020106:97), уч. 68 (64:48:020106:168), уч. 85 (64:48:020106:0028), уч. 45 (64:48:020106:0031), уч. 20 (64:48:020106:116)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z w:val="18"/>
                <w:szCs w:val="18"/>
              </w:rPr>
              <w:t>КЛ-0,4кВ от РУ – 0,4кВ  ТП – 797 до пунктовой опор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от РУ -0,4кВ ТП -797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ов  присоединения   (земельных  участков)  по  адресу: г. Саратов, </w:t>
            </w:r>
            <w:r>
              <w:rPr>
                <w:sz w:val="19"/>
                <w:szCs w:val="19"/>
              </w:rPr>
              <w:t>Малая Кумысная Поляна, СНТ «Горизонт – 92» уч. 175 (64:48:020106:196), уч. 29,57,58  (64:48:020106:223), уч. 73 (64:48:020106:123),уч.41 (64:48:020106:86), уч.40 (64:48:020106:64), уч. 70 (64:48:020106:216), уч. 112 (64:48:020106:0033), уч. 129 (64:48:020106:162), уч. №110 (64:48:020106:0007), уч.  № 47 (64:48:020106:91), уч. № 19 (64:48:020106:161), уч. № 32 (64:48:020106:126), уч. № 108 (64:48:020106:45), уч. 43 (64:48:020106:153), уч. № 14 (64:48:020106:97), уч. 68 (64:48:020106:168), уч. 85 (64:48:020106:0028), уч. 45 (64:48:020106:0031), уч. 20 (64:48:020106:116).</w:t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Проектирование кабельного вывода от РУ – 0,4кВ  ТП – 797 до пунктовой опоры протяженностью ориентировочно 40 м. </w:t>
            </w:r>
          </w:p>
          <w:p>
            <w:pPr>
              <w:pStyle w:val="Normal"/>
              <w:shd w:fill="FFFFFF" w:val="clear"/>
              <w:spacing w:lineRule="auto" w:line="276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6.08.2015 года  по  26.10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14:00Z</dcterms:created>
  <dc:creator>Алексей</dc:creator>
  <dc:description/>
  <cp:keywords/>
  <dc:language>en-US</dc:language>
  <cp:lastModifiedBy>Duhova Svetlana Mihailovna</cp:lastModifiedBy>
  <cp:lastPrinted>2015-08-05T09:24:00Z</cp:lastPrinted>
  <dcterms:modified xsi:type="dcterms:W3CDTF">2015-08-05T06:24:00Z</dcterms:modified>
  <cp:revision>29</cp:revision>
  <dc:subject/>
  <dc:title>Приложение № 1</dc:title>
</cp:coreProperties>
</file>