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2419-15-ип  от  05.06.2015 года, № 2427-15-ип от 05.06.15г, № 2541-15ип от 25.06.15г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37-15-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51-15ип от 25.06.15г., № 2532-15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44-15ип от 25.06.15г., № 2548-15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494-15ип от 1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498-15ип от 1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617-15-ип от 02.07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626-15-ип от 03.07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627-15-ип от 03.07.15г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625-15-ип от 03.07.15г., № 2623-15-ип от 03.07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52-15-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66-15-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57-15-ип от 25.06.15г.,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576-15-ип от 25.06.1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71 766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сот семьдесят одна тысяча семьсот шестьдесят шесть</w:t>
      </w:r>
      <w:r>
        <w:rPr>
          <w:spacing w:val="-2"/>
          <w:w w:val="102"/>
          <w:sz w:val="20"/>
          <w:szCs w:val="20"/>
          <w:lang w:val="zxx"/>
        </w:rPr>
        <w:t xml:space="preserve">) рублей 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117 72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надцать тысяч сем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0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231 5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одна тысяча пятьсот двадцать девять</w:t>
      </w:r>
      <w:r>
        <w:rPr>
          <w:spacing w:val="-2"/>
          <w:w w:val="102"/>
          <w:sz w:val="20"/>
          <w:szCs w:val="20"/>
          <w:lang w:val="zxx"/>
        </w:rPr>
        <w:t>) рубле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35 31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пять тысяч триста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Начало выполнения  работ - «06» </w:t>
      </w:r>
      <w:r>
        <w:rPr>
          <w:spacing w:val="-2"/>
          <w:w w:val="102"/>
          <w:sz w:val="20"/>
          <w:szCs w:val="20"/>
        </w:rPr>
        <w:t>августа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08-05T09:23:00Z</cp:lastPrinted>
  <dcterms:modified xsi:type="dcterms:W3CDTF">2015-08-05T08:00:00Z</dcterms:modified>
  <cp:revision>18</cp:revision>
  <dc:subject/>
  <dc:title>Договор купли-продажи оборудования</dc:title>
</cp:coreProperties>
</file>