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355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ТП-1067 от опоры № 1-01/5 до опоры № 1-3/9  по адресу: 2-й Сиреневый проез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опоры № 1-3/9  ВЛИ-0,4кВ ТП-1067 до объекта присоединения (земельного участка) расположенного по адресу:  2-й Сиреневый проезд, 7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6.08.2015 года  по  14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Установка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ориентировочно  64  метр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4 044 (Сто четыре тысячи сорок четыре) рубля 99 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               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8-05T08:36:00Z</dcterms:modified>
  <cp:revision>50</cp:revision>
  <dc:subject/>
  <dc:title/>
</cp:coreProperties>
</file>