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опор в количестве 2 шт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– 0,4кВ,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ориентировочно 64 метра  от опоры № 1-3/9 ВЛИ-0,4кВ трансформаторной подстанции  № 1067, расположенной по адресу: г. Саратов, 2-й Сиреневый проезд до границ земельного участка, расположенного по адресу: г. Саратов, 2-й Сиреневый проезд, 7 (кадастровый номер земельного участка 64:48:020224:4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709-14ип от 19.1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04 044 (Сто четыре тысячи сорок четыре) рубля 9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5 871 (Пятнадцать тысяч восемьсот семьдесят один) рубль 2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1 213 (Тридцать одна тысяча двести тринадцать) рублей 5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 761 (Четыре тысячи семьсот шестьдесят один) рубль 3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авгус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07-14T13:30:00Z</cp:lastPrinted>
  <dcterms:modified xsi:type="dcterms:W3CDTF">2015-08-05T08:07:00Z</dcterms:modified>
  <cp:revision>129</cp:revision>
  <dc:subject/>
  <dc:title>Договор купли-продажи оборудования</dc:title>
</cp:coreProperties>
</file>