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709 – 14ип от 19.12.2014 года ТУ № 7706-2 от 19.12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067 от опоры № 1-01/5 до опоры № 1-3/9  по адресу: г. Саратов, 2-й Сиреневый проезд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3/9  ВЛИ-0,4кВ ТП-1067 до объекта присоединения (земельного участка) расположенного по адресу: г. Саратов, 2-й Сиреневый проезд, 7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 Установка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 ориентировочно  64 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06.08.2015 года по 14.08.2015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ТП – 1067 от опоры № 1-3/9 ВЛИ-0,4кВ  до границы земельного участка заявителя по адресу:  г. Саратова, 2-й Сиреневый проезд, 7  (шифр 06-15-91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Duhova Svetlana Mihailovna</cp:lastModifiedBy>
  <cp:lastPrinted>2015-07-29T09:52:00Z</cp:lastPrinted>
  <dcterms:modified xsi:type="dcterms:W3CDTF">2015-08-05T06:49:00Z</dcterms:modified>
  <cp:revision>8</cp:revision>
  <dc:subject/>
  <dc:title>Приложение № 1</dc:title>
</cp:coreProperties>
</file>