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392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ВЛИ-0,4кВ  от  опоры ВЛИ-0,4кВ   КТП-792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а присоединения   (земельного участка)  по  адресу: п. Мещановка, СНТ «Весна» уч. 13 (64:48:040117:14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7.08.2015 года  по  20.08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 - 4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ориентировочно – 95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78 268 (сто семьдесят восемь тысяч двести  шестьдесят восемь) рублей 78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08-06T07:52:00Z</dcterms:modified>
  <cp:revision>54</cp:revision>
  <dc:subject/>
  <dc:title/>
</cp:coreProperties>
</file>