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 от «__»________2015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</w:t>
            </w:r>
            <w:r>
              <w:rPr>
                <w:sz w:val="19"/>
                <w:szCs w:val="19"/>
              </w:rPr>
              <w:t xml:space="preserve">1760-14ип  от  30.12.2014 года ТУ </w:t>
            </w:r>
            <w:r>
              <w:rPr>
                <w:color w:val="000000"/>
                <w:spacing w:val="-2"/>
                <w:w w:val="102"/>
                <w:sz w:val="19"/>
                <w:szCs w:val="19"/>
              </w:rPr>
              <w:t>№ 7934 от 30.12.2014 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ВЛИ-0,4кВ   КТП-792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бъекта присоединения   (земельного участка)  по  адресу: г. Саратов, п. Мещановка, СНТ «Весна» уч. 13 (64:48:040117:14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 - 4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– 95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7.08.2015 года по 20.08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 ВЛИ-0,4кВ от опоры ВЛИ – 0,4кВ КТП – 792 до границы земельного участка заявителя по адресу: пос. Мещановка, СНТ «Весна», уч. 13  (шифр 06-15-81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8:00Z</dcterms:created>
  <dc:creator>Verbickii Maksim Vladimirovich</dc:creator>
  <dc:description/>
  <cp:keywords/>
  <dc:language>en-US</dc:language>
  <cp:lastModifiedBy>Duhova Svetlana Mihailovna</cp:lastModifiedBy>
  <cp:lastPrinted>2015-07-30T15:18:00Z</cp:lastPrinted>
  <dcterms:modified xsi:type="dcterms:W3CDTF">2015-08-06T07:14:00Z</dcterms:modified>
  <cp:revision>12</cp:revision>
  <dc:subject/>
  <dc:title>Приложение № 1</dc:title>
</cp:coreProperties>
</file>