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1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железобетонных опор для совместной подвески проводов ВЛ 0,38; 6-10 кВ без приставок одностоечных, в количестве 4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1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ориентировочно 95 метра  от существующей опоры комплектной трансформаторной подстанции  № 792, расположенной по адресу: г. Саратов, п. Мещановка, садовое некоммерческое товарищество «Рассвет» до концевой опоры, расположенной у границ земельного участка № 13 (кадастровый номер земельного участка 64:48:040117:14), СНТ «Весна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760-14ип от 30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8 268 (сто семьдесят восемь тысяч двести  шестьдесят восемь) рублей 7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7 193 (двадцать семь тысяч сто девяносто три) рубля 54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3 480 (пятьдесят три тысячи четыреста восемьдесят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 158 (восемь тысяч сто пятьдесят восемь) рублей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03T14:53:00Z</cp:lastPrinted>
  <dcterms:modified xsi:type="dcterms:W3CDTF">2015-08-06T07:14:00Z</dcterms:modified>
  <cp:revision>131</cp:revision>
  <dc:subject/>
  <dc:title>Договор купли-продажи оборудования</dc:title>
</cp:coreProperties>
</file>