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железобетонных опор для совместной подвески проводов ВЛ 0,38; 6-10 кВ без приставок одностоечных, в количестве 2 шт.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– 0,4кВ, смонтированной проводом марки СИП-2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, общей протяженностью ориентировочно 53 метра  от существующей опоры комплектной трансформаторной подстанции  № 792, расположенной по адресу: г. Саратов, п. Мещановка, садовое некоммерческое товарищество «Рассвет» до концевой опоры, расположенной у границ земельного участка № 67 (кадастровый номер земельного участка 64:48:040118:49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827-15ип от 23.01.2015 года, № 2061-15 ип от 16.03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07 259 (сто семь тысяч двести пятьдесят девять) рублей 9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6 361 (шестнадцать тысяч триста шестьдесят один) рубль 6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2 177 (тридцать две тысячи сто семьдесят семь) рублей 9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4 908 (четыре тысячи девятьсот восемь) рублей 5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авгус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08-03T13:25:00Z</cp:lastPrinted>
  <dcterms:modified xsi:type="dcterms:W3CDTF">2015-08-06T07:18:00Z</dcterms:modified>
  <cp:revision>130</cp:revision>
  <dc:subject/>
  <dc:title>Договор купли-продажи оборудования</dc:title>
</cp:coreProperties>
</file>