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27-15-ип  от 23.01.2015 года. ТУ № 228 от 23.01.2015 года., №2061-15-ип от 16.03.15 ТУ №1355-2 от 16.03.15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3-00/3 ТП - 792 до</w:t>
            </w:r>
            <w:r>
              <w:rPr>
                <w:sz w:val="20"/>
                <w:szCs w:val="20"/>
              </w:rPr>
              <w:t xml:space="preserve"> границы земельных участков заявителей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 г. Саратов, </w:t>
            </w:r>
            <w:r>
              <w:rPr>
                <w:sz w:val="19"/>
                <w:szCs w:val="19"/>
              </w:rPr>
              <w:t>пос. Мещановка, территория СНТ «Весна», уч. 67 (64:48:040118:49), уч. № 77 (64:48:040118:51)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– 53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8.2015 года по 20.08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от опоры № 3-00/3 ВЛИ – 0,4кВ КТП – 792 до границы земельных участков по адресу: пос. Мещановка, СНТ «Весна», уч. 67, уч. 77  (шифр 06-15-9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Duhova Svetlana Mihailovna</cp:lastModifiedBy>
  <cp:lastPrinted>2015-07-30T14:50:00Z</cp:lastPrinted>
  <dcterms:modified xsi:type="dcterms:W3CDTF">2015-08-06T07:21:00Z</dcterms:modified>
  <cp:revision>9</cp:revision>
  <dc:subject/>
  <dc:title>Приложение № 1</dc:title>
</cp:coreProperties>
</file>