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6» авгус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5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639455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опоры № 3-00/3 ТП - 792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ницы земельных участков заявителей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 адрес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Мещановка, территория СНТ «Весна», уч. 79, уч. 27, уч. 33 «В», уч. 25, уч. 18, уч. 80.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07.08.2015 года  по  28.08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опор - 28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 2 3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отяженностью ориентировочно – 590м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 Монтаж провода СИП 2 3х5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отяженностью ориентировочно – 220м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 206 887 (один миллион двести шесть тысяч восемьсот восемьдесят семь) рублей 47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.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5-08-06T08:29:00Z</dcterms:modified>
  <cp:revision>54</cp:revision>
  <dc:subject/>
  <dc:title/>
</cp:coreProperties>
</file>