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28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общей протяженностью ориентировочно 590 метра  от существующей опоры комплектной трансформаторной подстанции  (КТП) № 792, расположенной по адресу: г. Саратов, п. Мещановка, садовое некоммерческое товарищество «Рассвет» до ответвительной опоры, расположенной у границ земельного участка № 26 (кадастровый номер земельного участка 64:48:040117:41), СНТ «Вес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общей протяженностью ориентировочно 220 метров  от  ответвительной опоры КТП № 792 до концевой опоры, расположенной у границ земельного участка № 79 (кадастровый номер земельного участка 64:48:040118:47), СНТ «Вес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51-14 ип, № 1650-14 ип от 08.12.2014 года, № 1734-14 ип от 22.12.2014 года, № 1828-15 ип от 26.01.2015 года, № 1652-14 ип от 08.12.2014 года, № 1880-15 ип от 02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 206 887 (один миллион двести шесть тысяч восемьсот восемьдесят сем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84 101 (сто восемьдесят четыре тысячи сто один) рубль 4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2 066 (триста шестьдесят две тысячи шестьдесят шест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5 230  (пятьдесят пять тысяч двести тридца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03T15:52:00Z</cp:lastPrinted>
  <dcterms:modified xsi:type="dcterms:W3CDTF">2015-08-06T08:28:00Z</dcterms:modified>
  <cp:revision>131</cp:revision>
  <dc:subject/>
  <dc:title>Договор купли-продажи оборудования</dc:title>
</cp:coreProperties>
</file>