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651-14-ип  от 08.12.2014 года. ТУ № 7424 от 08.12.2014 года., №1650-14-ип от 08.12.14 ТУ №7422 от 08.12.14, № 1734-14-ип от 22.12.2014года, ТУ № 7749 от 22.12.2014года, № 1828-15-ип от 26.01.2015года, ТУ № 323 от 26.01.2015года, № 1652-14-ип от 08.12.2014года ТУ № 7423 от 08.12.2014года, №.1880-15-ип от 02.02.2015года ТУ № 460 от 02.02.2015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0/3 ТП - 792 до</w:t>
            </w:r>
            <w:r>
              <w:rPr>
                <w:sz w:val="20"/>
                <w:szCs w:val="20"/>
              </w:rPr>
              <w:t xml:space="preserve"> границы земельных участков заявителей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 г. Саратов, </w:t>
            </w:r>
            <w:r>
              <w:rPr>
                <w:sz w:val="19"/>
                <w:szCs w:val="19"/>
              </w:rPr>
              <w:t xml:space="preserve">пос. Мещановка, территория СНТ «Весна», уч. 79, уч. 27, уч. 33 «В», уч. 25, уч. 18, уч. 80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 28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– 590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– 220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8.2015 года по 28.08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опоры № 3-00/3 ВЛИ – 0,4кВ КТП – 792 и № 3-00/9 до границы земельного участка заявителя по адресу: пос. Мещановка, СНТ «Весна», уч. 79, уч. 80, уч. 25, уч. 27, уч. 33 «В», уч. 18  (шифр 04-15-6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Duhova Svetlana Mihailovna</cp:lastModifiedBy>
  <cp:lastPrinted>2015-08-06T09:24:00Z</cp:lastPrinted>
  <dcterms:modified xsi:type="dcterms:W3CDTF">2015-08-06T06:27:00Z</dcterms:modified>
  <cp:revision>9</cp:revision>
  <dc:subject/>
  <dc:title>Приложение № 1</dc:title>
</cp:coreProperties>
</file>