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434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ТП-167 до объекта присоединения (земельного участка) по  адресу: ул. Танкистов, 93 А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0.08.2015 года  по  28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провода СИП 2 3х70+1х70 протяженностью ориентировочно 105 метров по существующим опорам МУП «СарГорсвет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 298 (сто семь тысяч двести девяносто восемь) рублей 31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8-07T07:41:00Z</dcterms:modified>
  <cp:revision>58</cp:revision>
  <dc:subject/>
  <dc:title/>
</cp:coreProperties>
</file>