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0"/>
          <w:szCs w:val="20"/>
        </w:rPr>
        <w:t xml:space="preserve">монтаж воздушной линии – 0,4 кВ, смонтированной проводом СИП-2, </w:t>
      </w:r>
      <w:r>
        <w:rPr>
          <w:spacing w:val="-2"/>
          <w:w w:val="102"/>
          <w:sz w:val="20"/>
          <w:szCs w:val="20"/>
        </w:rPr>
        <w:t>сечением 3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+ 1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        протяженностью 105 метров</w:t>
      </w:r>
      <w:r>
        <w:rPr>
          <w:sz w:val="20"/>
          <w:szCs w:val="20"/>
        </w:rPr>
        <w:t xml:space="preserve"> по существующим опорам МУП «СарГорсвет» от  трансформаторной          подстанции №167, расположенной по адресу:  г. Саратов,</w:t>
      </w:r>
      <w:r>
        <w:rPr>
          <w:spacing w:val="-2"/>
          <w:w w:val="102"/>
          <w:sz w:val="20"/>
          <w:szCs w:val="20"/>
        </w:rPr>
        <w:t xml:space="preserve"> на пересечении ул. Навашина и ул. Танкистов до границ земельного участка с кадастровым  номером 64:48:030206:0017, расположенного по адресу:                г. Саратов, ул. Танкистов, 93 А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7 -15ип от 21.0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7 298 (сто семь тысяч двести       девяносто восемь) рублей 3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6 367 (шестнадцать тысяч триста шестьдесят семь)        рублей  5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2 189 (тридцать две тысячи сто восемьдесят девять) рублей 5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4 910          (четыре тысячи девятьсот десять) рублей 2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8-03T15:17:00Z</cp:lastPrinted>
  <dcterms:modified xsi:type="dcterms:W3CDTF">2015-08-07T07:30:00Z</dcterms:modified>
  <cp:revision>159</cp:revision>
  <dc:subject/>
  <dc:title>Договор купли-продажи оборудования</dc:title>
</cp:coreProperties>
</file>