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-15ип от 21.01.2015 года, ТУ  № 180  от  01.0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167 до объекта присоединения (земельного участка) по  адресу: г. Саратов, </w:t>
            </w:r>
            <w:r>
              <w:rPr>
                <w:sz w:val="20"/>
                <w:szCs w:val="20"/>
              </w:rPr>
              <w:t>ул. Танкистов, 93 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провода СИП 2 3х70+1х70 протяженностью ориентировочно 105 метров по существующим опорам МУП «СарГорсвет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8.2015 года  по  28.08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ТП-167 до границы земельного участка по адресу: г. Саратов, ул. Танкистов, . 93 «А» (шифр 06-15-87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4:00Z</dcterms:created>
  <dc:creator>Алексей</dc:creator>
  <dc:description/>
  <cp:keywords/>
  <dc:language>en-US</dc:language>
  <cp:lastModifiedBy>Duhova Svetlana Mihailovna</cp:lastModifiedBy>
  <cp:lastPrinted>2015-07-31T11:05:00Z</cp:lastPrinted>
  <dcterms:modified xsi:type="dcterms:W3CDTF">2015-08-07T06:43:00Z</dcterms:modified>
  <cp:revision>9</cp:revision>
  <dc:subject/>
  <dc:title>Приложение № 1</dc:title>
</cp:coreProperties>
</file>