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2» августа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8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65632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КТПНУ -630/6/0,4-03-У1 по адресу: ул. Московская, 164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2 КЛ-6кВ от новой ТП до ТП-963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2 КЛ-6кВ от новой ТП до соединения с двумя КЛ- 6кВ к ТП-848 вблизи ТП-1790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ТП-963 по адресу: ул. С. Разина, 75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13.08.2015 года  по  30.09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Монтаж оборудования в новой КТПНУ -630/6/0,4-03-У1 по адресу г. Саратов, ул. Московская, 164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оборудования в  ТП- 963(установка линейной камеры КСО -394-03-1шт)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Прокладка   двух КЛ-6кВ  от новой  КТПНУ до ТП-963, протяженностью 2х116 метров.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Прокладка  двух  КЛ-6кВ от новой ТП  до соединения с двумя КЛ-6кВ к ТП-848 вблизи ТП-1790, протяженностью 2х360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 513 164 (четыре миллиона пятьсот тринадцать тысяч сто шестьдесят четыре) рубля 06 коп.,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.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5-08-12T08:38:00Z</dcterms:modified>
  <cp:revision>57</cp:revision>
  <dc:subject/>
  <dc:title/>
</cp:coreProperties>
</file>