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19"/>
                <w:szCs w:val="19"/>
              </w:rPr>
              <w:t>1919-15ип от 07.04.2015 года, ТУ № 807 от 17.02.2015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КТПНУ -630/6/0,4-03-У1 по адресу г. Саратов, ул. Московская, 164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6кВ от новой ТП до ТП-963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 КЛ-6кВ от новой ТП до соединения с двумя КЛ-6кВ к ТП-848 вблизи ТП-1790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ТП-963 по адресу г. Саратов, ул. С. Разина, 75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Монтаж оборудования в новой КТПНУ -630/6/0,4-03-У1 по адресу г. Саратов, ул. Московская, 164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2. Монтаж оборудования в  ТП- 963(установка линейной камеры КСО -394-03-1шт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3. Прокладка   двух КЛ-6кВ  от новой  КТПНУ до ТП-963, протяженностью 2х116 метров.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4. Прокладка  двух  КЛ-6кВ от новой ТП  до соединения с двумя КЛ-6кВ к ТП-848 вблизи ТП-1790, протяженностью 2х36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13.08.2015 года  по 30.09.2015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монтаж оборудования в  КТПНУ, КЛ-6кВ от ТП – 963 до новой КТПНУ и КЛ -6кВ от ТП – 84 по ул. Кутякова, далее по ул. Степана Разина до новой КТПНУ во дворе института им. Столыпина расположенной по адресу: г. Саратов, ул. Московская, д. 164 . (шифр 319-06-15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1:00:00Z</dcterms:created>
  <dc:creator>Алексей</dc:creator>
  <dc:description/>
  <cp:keywords/>
  <dc:language>en-US</dc:language>
  <cp:lastModifiedBy>Duhova Svetlana Mihailovna</cp:lastModifiedBy>
  <cp:lastPrinted>2015-08-10T13:48:00Z</cp:lastPrinted>
  <dcterms:modified xsi:type="dcterms:W3CDTF">2015-08-12T06:53:00Z</dcterms:modified>
  <cp:revision>14</cp:revision>
  <dc:subject/>
  <dc:title>Приложение № 1</dc:title>
</cp:coreProperties>
</file>