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</w:t>
      </w:r>
      <w:r>
        <w:rPr>
          <w:spacing w:val="-2"/>
          <w:w w:val="102"/>
          <w:szCs w:val="20"/>
          <w:lang w:val="en-US"/>
        </w:rPr>
        <w:t xml:space="preserve"> </w:t>
      </w:r>
      <w:r>
        <w:rPr>
          <w:spacing w:val="-2"/>
          <w:w w:val="102"/>
          <w:szCs w:val="20"/>
        </w:rPr>
        <w:t xml:space="preserve">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оборудования в новой комплектной трансформаторной подстанции наружной установки                                -630/6/0,4-03-У1, расположенной по адресу: г. Саратов, ул. Московская, 164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монтаж оборудования (установка линейной камеры КСО -394-03) в трансформаторной подстанции № 963, расположенной по адресу: г. Саратов, ул. Ст. Разина,75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двух кабельных линий – 6 кВ, от новой КТПНУ, расположенной по адресу: г. Саратов, ул. Московская, 164 до ТП-963, расположенной по адресу: г. Саратов, ул. Ст. Разина,75,  протяженностью 116           метров кажда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прокладка двух кабельных линий – 6 кВ, от новой КТПНУ, расположенной по адресу: г. Саратов, ул. Московская, 164 до соединения с двумя кабельными линиями – 6кВ к ТП-848 вблизи ТП-1790, расположенной по адресу: г. Саратов, ул. </w:t>
      </w:r>
      <w:r>
        <w:rPr>
          <w:color w:val="000000"/>
          <w:sz w:val="20"/>
          <w:szCs w:val="20"/>
          <w:lang w:eastAsia="ru-RU"/>
        </w:rPr>
        <w:t>Университетская, 59</w:t>
      </w:r>
      <w:r>
        <w:rPr>
          <w:spacing w:val="-2"/>
          <w:w w:val="102"/>
          <w:sz w:val="20"/>
          <w:szCs w:val="20"/>
        </w:rPr>
        <w:t xml:space="preserve"> протяженностью 360  метров кажда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благоустройство.         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919-15ип от 07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4 513 164 (четыре миллиона пятьсот тринадцать тысяч сто шестьдесят четыре) рубля 06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688 448  (шестьсот восемьдесят восемь тысяч четыреста сорок восемь) рублей  75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1 353 949  (один миллион триста пятьдесят три тысячи девятьсот сорок девять) рублей 2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206 534  (двести шесть тысяч пятьсот тридцать четыре) рубля 63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6-19T15:26:00Z</cp:lastPrinted>
  <dcterms:modified xsi:type="dcterms:W3CDTF">2015-08-12T08:33:00Z</dcterms:modified>
  <cp:revision>157</cp:revision>
  <dc:subject/>
  <dc:title>Договор купли-продажи оборудования</dc:title>
</cp:coreProperties>
</file>