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5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Standard"/>
        <w:ind w:left="720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легковой </w:t>
      </w:r>
      <w:r>
        <w:rPr>
          <w:sz w:val="23"/>
          <w:szCs w:val="23"/>
        </w:rPr>
        <w:t xml:space="preserve">автомобиль                       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 по Программе обновления парка колесных транспортных средств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2. </w:t>
      </w:r>
      <w:r>
        <w:rPr/>
        <w:t>Автомобиль новый, ранее не использованный, без эксплуатационного пробега, без каких-либо дефектов.</w:t>
      </w:r>
      <w:r>
        <w:rPr>
          <w:rFonts w:eastAsia="Times New Roman" w:cs="Times New Roman"/>
          <w:szCs w:val="20"/>
          <w:lang w:eastAsia="ru-RU" w:bidi="ar-SA"/>
        </w:rPr>
        <w:t xml:space="preserve">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7. Покупатель сдает по Программе обновления парка колесных транспортных средств </w:t>
      </w:r>
      <w:r>
        <w:rPr/>
        <w:t>вышедшие из эксплуатации автомобили:</w:t>
      </w:r>
    </w:p>
    <w:tbl>
      <w:tblPr>
        <w:tblW w:w="986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5103"/>
      </w:tblGrid>
      <w:tr>
        <w:trPr>
          <w:trHeight w:val="340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390940V004167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модел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тегория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 xml:space="preserve">Год изготовления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дель, № двигателя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УМЗ-4218 № </w:t>
            </w:r>
            <w:r>
              <w:rPr>
                <w:lang w:val="en-US"/>
              </w:rPr>
              <w:t>V1105222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асси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V0422069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ов 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V004167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видетельство о регистрации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 КТ 368437 29.03.2003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tbl>
      <w:tblPr>
        <w:tblW w:w="986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5103"/>
      </w:tblGrid>
      <w:tr>
        <w:trPr>
          <w:trHeight w:val="340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6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294707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модел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6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тегория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 xml:space="preserve">Год изготовления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дель, № двигателя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417800 41202098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асси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4707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ов 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782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видетельство о регистрации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/>
            </w:pPr>
            <w:r>
              <w:rPr/>
              <w:t>В 791152 20.02.2008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          </w:t>
      </w:r>
      <w:r>
        <w:rPr>
          <w:rFonts w:eastAsia="Times New Roman" w:cs="Times New Roman"/>
          <w:szCs w:val="20"/>
          <w:lang w:eastAsia="ru-RU" w:bidi="ar-SA"/>
        </w:rPr>
        <w:t>1.8. Место для сдачи автомобилей по Программе обновления парка колесных транспортных средств – г. Сара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за единицу Товара, с учетом скидки по Программе обновления парка колесных транспортных средств, составляет _____________________________________, в том числе НДС 18% -__________________________________________________________.                        Общая стоимость по настоящему договору, с учетом скидки по Программе обновления парка колесных транспортных средств, составляет _______________________________________, в том числе НДС 18% - _________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rFonts w:eastAsia="Times New Roman"/>
          <w:i/>
          <w:i/>
          <w:szCs w:val="20"/>
        </w:rPr>
      </w:pPr>
      <w:r>
        <w:rPr>
          <w:rFonts w:eastAsia="Times New Roman"/>
          <w:i/>
          <w:szCs w:val="20"/>
        </w:rPr>
        <w:t xml:space="preserve">2.1. Стоимость за единицу Товара, с учетом скидки по Программе обновления парка колесных транспортных средств, составляет ______________________, НДС не облагается. 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szCs w:val="20"/>
        </w:rPr>
        <w:t>Общая стоимость по настоящему договору, с учетом скидки по Программе обновления парка колесных транспортных средств</w:t>
      </w:r>
      <w:r>
        <w:rPr>
          <w:rFonts w:eastAsia="Times New Roman"/>
          <w:szCs w:val="20"/>
        </w:rPr>
        <w:t>,</w:t>
      </w:r>
      <w:r>
        <w:rPr>
          <w:rFonts w:eastAsia="Times New Roman"/>
          <w:i/>
          <w:szCs w:val="20"/>
        </w:rPr>
        <w:t xml:space="preserve">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 (трех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Обязательства Сторон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купатель обязуется в течение 5 (пяти) рабочих дней с момента подписания настоящего Договора предоставить подтверждающие документы (копия ПТС, карту учета ТС, акт ВЭТС)  Продавцу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ка Товара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360"/>
        <w:jc w:val="center"/>
        <w:rPr>
          <w:b/>
          <w:b/>
          <w:spacing w:val="1"/>
        </w:rPr>
      </w:pPr>
      <w:r>
        <w:rPr>
          <w:b/>
          <w:spacing w:val="1"/>
        </w:rPr>
        <w:t>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00 000                             (сто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четырёх экземплярах, имеющих равную юридическую силу, по одному для каждой из Сторон, два экземпляра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4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5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-тип кузова: пятидверный универсал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четырехтактный бензинов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1 598  см3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истема подачи топлива: </w:t>
            </w:r>
            <w:r>
              <w:rPr>
                <w:color w:val="000000"/>
                <w:shd w:fill="FFFFFF" w:val="clear"/>
              </w:rPr>
              <w:t>распределенный впрыск с электронным управле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, кВт (л.с.) при об/мин: 62/84 кВт/л.с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Тип привода:</w:t>
            </w:r>
            <w:r>
              <w:rPr>
                <w:spacing w:val="-5"/>
              </w:rPr>
              <w:t xml:space="preserve"> </w:t>
            </w:r>
            <w:r>
              <w:rPr>
                <w:rStyle w:val="Applestylespan"/>
              </w:rPr>
              <w:t xml:space="preserve"> передний</w:t>
            </w:r>
            <w:r>
              <w:rPr/>
              <w:t xml:space="preserve"> при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Рулевое упр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стерня-рейк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сковые вентилируем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Передняя: независимая, пружинная, типа Макферсон со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Задняя: полузависимая, пружинная, с гидравлическими телескопическими амортизатор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u w:val="single"/>
              </w:rPr>
              <w:t>Шины</w:t>
            </w:r>
            <w:r>
              <w:rPr/>
              <w:t xml:space="preserve">: 185/65 R 15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зопас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ушка безопасности водите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мни безопасности передних сидений с ограничителем усил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ловники задних си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окировка задних дверей от открывания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ммобилайз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ектор света фар механическ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тиблокировочная система тормозов (ABS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Интерь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ьное сиденье второго ряда (раскладка 1/3 и 2/3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ивка сидений тканев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зетка 12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светка багажного от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струмент водителя: домкрат, ключ комбинированный колесный, буксирная проушин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фор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идроусилитель рулевого у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гулируемая по высоте рулевая колон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гулировка ремней безопасности передних сидений по высо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нтральный зам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стеклоподъемники передних двер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огрев передних си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дицион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удиоподготовк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ампер в цвет куз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лдинги боковых двер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еса штампованные 15''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асное колесо штампованное полноразмерное 15''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лина транспортного средства: 447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ширина транспортного средства: 175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сота транспортного средства: 164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мест, включая водителя 5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топливного бака: 50 л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вет лакокрасочного покрыт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брис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0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а ед.  Товара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3 (три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</w:rPr>
        <w:tab/>
        <w:t xml:space="preserve">  от «___» ______ 2015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5 года передал, а Покупатель принял в собственность легково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Легково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/>
        <w:t xml:space="preserve">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легкового автомобиля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ругие документы, необходимые для регистрации легкового автомобиля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шести подлинных экземплярах, из которых два экземпляра – для Поставщика, два экземпляра – для Покупателя, два - в регистрирующий орга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__________________ /____________/</w:t>
        <w:tab/>
        <w:tab/>
        <w:t>________________ /_______________/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 /Козин С.В./                                                     _____________ /_____________/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</w:rPr>
        <w:tab/>
        <w:t xml:space="preserve">  от «___» ______ 2015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_________ 2015 года передал, а Покупатель принял в собственность легково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Легково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/>
        <w:t xml:space="preserve">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легкового автомобиля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ругие документы, необходимые для регистрации легкового автомобиля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Largus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шести подлинных экземплярах, из которых два экземпляра – для Поставщика, два экземпляра – для Покупателя, два - в регистрирующий орг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/>
        <w:tab/>
      </w:r>
      <w:r>
        <w:rPr>
          <w:b/>
        </w:rPr>
        <w:t>__________________ /____________/</w:t>
        <w:tab/>
        <w:tab/>
        <w:t>________________ /_______________/</w:t>
      </w:r>
      <w:r>
        <w:rPr>
          <w:b/>
          <w:i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 /Козин С.В./                                                    ______________ /_____________/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4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28:00Z</dcterms:created>
  <dc:creator>Sheremetieva Irina Vladimirovna</dc:creator>
  <dc:description/>
  <cp:keywords/>
  <dc:language>en-US</dc:language>
  <cp:lastModifiedBy>Sheremetieva Irina Vladimirovna</cp:lastModifiedBy>
  <cp:lastPrinted>2015-08-12T16:36:00Z</cp:lastPrinted>
  <dcterms:modified xsi:type="dcterms:W3CDTF">2015-08-13T12:28:00Z</dcterms:modified>
  <cp:revision>2</cp:revision>
  <dc:subject/>
  <dc:title/>
</cp:coreProperties>
</file>