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spacing w:lineRule="auto" w:line="276"/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spacing w:lineRule="auto" w:line="276"/>
        <w:ind w:left="5244" w:hanging="0"/>
        <w:jc w:val="center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Генеральный директор ЗАО «СПГЭ</w:t>
      </w:r>
    </w:p>
    <w:p>
      <w:pPr>
        <w:pStyle w:val="Standard"/>
        <w:spacing w:lineRule="auto" w:line="276"/>
        <w:ind w:left="5244" w:hanging="0"/>
        <w:jc w:val="center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21081" w:leader="none"/>
          <w:tab w:val="right" w:pos="25242" w:leader="none"/>
        </w:tabs>
        <w:spacing w:lineRule="auto" w:line="276"/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  </w:t>
      </w:r>
      <w:r>
        <w:rPr>
          <w:b/>
          <w:shd w:fill="FFFFFF" w:val="clear"/>
        </w:rPr>
        <w:t>«10» февраля 2015 года</w:t>
      </w:r>
    </w:p>
    <w:p>
      <w:pPr>
        <w:pStyle w:val="Standard"/>
        <w:tabs>
          <w:tab w:val="clear" w:pos="709"/>
          <w:tab w:val="left" w:pos="21081" w:leader="none"/>
          <w:tab w:val="right" w:pos="25242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21081" w:leader="none"/>
          <w:tab w:val="right" w:pos="25242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8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3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20117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ыполнение работ по диагностике, техническому обслуживанию и ремонту автомобилей марки NISSAN, Mitsubishi, Toyota, </w:t>
            </w:r>
            <w:r>
              <w:rPr>
                <w:rFonts w:cs="Times New Roman"/>
                <w:lang w:val="en-US"/>
              </w:rPr>
              <w:t>Ssang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ung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29" w:leader="none"/>
                <w:tab w:val="left" w:pos="1109" w:leader="none"/>
              </w:tabs>
              <w:autoSpaceDE w:val="false"/>
              <w:snapToGrid w:val="false"/>
              <w:spacing w:lineRule="exact" w:line="269" w:before="0" w:after="60"/>
              <w:ind w:left="29" w:right="52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ъе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длежащи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полнению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ечень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спользуем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териалов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ределяю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зультатам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ефектовк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ъект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ставки товара, выполнения работ, оказания услуг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ат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л. Огородная, д. 162, корп. Ж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казчик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амостоятельно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ои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редствам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</w:t>
            </w:r>
            <w:r>
              <w:rPr>
                <w:rFonts w:eastAsia="Arial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ч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ставля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длежащий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ъек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риторию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полнителя.</w:t>
            </w:r>
          </w:p>
          <w:p>
            <w:pPr>
              <w:pStyle w:val="Normal"/>
              <w:widowControl/>
              <w:shd w:fill="FFFFFF" w:val="clear"/>
              <w:ind w:left="29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рок выполнения работ по диагностике автомобилей Заказчика составляет 1 календарный день;</w:t>
            </w:r>
          </w:p>
          <w:p>
            <w:pPr>
              <w:pStyle w:val="Normal"/>
              <w:widowControl/>
              <w:shd w:fill="FFFFFF" w:val="clear"/>
              <w:ind w:left="29" w:right="52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рок выполнения работ по техническому обслуживанию и ремонту автомобилей Заказчика составляет 30 календарных дней.</w:t>
            </w:r>
          </w:p>
          <w:p>
            <w:pPr>
              <w:pStyle w:val="Normal"/>
              <w:widowControl/>
              <w:ind w:right="5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Срок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може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бы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увеличен,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есл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р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роведени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автотранспорта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сполнителем,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был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обнаружен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скрыты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дефект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устран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которого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отребуетс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дополнительно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использова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запасных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часте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увеличени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работ.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случае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родления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срок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выполн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емонтных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увеличения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объема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оставить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естность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м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а,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м,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ывается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нам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567" w:leader="none"/>
                <w:tab w:val="left" w:pos="1080" w:leader="none"/>
              </w:tabs>
              <w:snapToGrid w:val="false"/>
              <w:spacing w:lineRule="exact" w:line="269" w:before="0" w:after="60"/>
              <w:ind w:left="0" w:right="0" w:firstLine="56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договора ограничена и не может превышать 450 000 (четыреста пятьдесят тысяч) рублей, НДС не облагается. В</w:t>
            </w:r>
            <w:r>
              <w:rPr>
                <w:rFonts w:cs="Times New Roman" w:ascii="Times New Roman" w:hAnsi="Times New Roman"/>
              </w:rPr>
              <w:t xml:space="preserve"> случае превышения указанной суммы работы по договору не выполняются и платежи не производя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Расчеты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по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производятся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основан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ленных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ем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у счетов, путем перечисления денежных средств на расчетный счет Исполнителя, в 3-х дневный срок со дня приемки объекта после ремонта.</w:t>
            </w:r>
          </w:p>
          <w:p>
            <w:pPr>
              <w:pStyle w:val="Normal"/>
              <w:widowControl/>
              <w:spacing w:before="5" w:after="0"/>
              <w:ind w:right="52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Денежное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бязательств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Заказчика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о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договору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читается</w:t>
            </w: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исполненным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момент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поступления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денежных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редств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расчетный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счет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Исполнителя.</w:t>
            </w:r>
          </w:p>
          <w:p>
            <w:pPr>
              <w:pStyle w:val="Normal"/>
              <w:widowControl/>
              <w:spacing w:before="5" w:after="0"/>
              <w:ind w:right="52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При ремонте автомобилей, Заказчик обязан произвести Исполнителю 100% оплату стоимости на запасные части автомобилей, подлежащих техническому обслуживани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>5020</w:t>
            </w:r>
            <w:r>
              <w:rPr>
                <w:rFonts w:eastAsia="Arial" w:cs="Arial" w:ascii="Arial" w:hAnsi="Arial"/>
                <w:lang w:val="en-US"/>
              </w:rPr>
              <w:t>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/>
                <w:sz w:val="22"/>
                <w:szCs w:val="22"/>
              </w:rPr>
              <w:t>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9" w:leader="none"/>
                <w:tab w:val="left" w:pos="1099" w:leader="none"/>
              </w:tabs>
              <w:autoSpaceDE w:val="false"/>
              <w:snapToGrid w:val="false"/>
              <w:spacing w:lineRule="exact" w:line="269" w:before="0" w:after="60"/>
              <w:ind w:left="19" w:right="52" w:firstLine="64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монту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кто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ответстви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писаниями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ода-изготовителя,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хническо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кументацией</w:t>
            </w:r>
            <w:r>
              <w:rPr>
                <w:rFonts w:eastAsia="Arial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фектной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едомостью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чественно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сполнител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язан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полнить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ы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о,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влечением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их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ециалистов,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ем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орудовани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их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ов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действия догов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и действует до «29» феврал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 xml:space="preserve">Данная Закупка не является публичной офертой Заказчика в соответствии со статьей 437  части первой Гражданского кодекса Российской </w:t>
      </w:r>
      <w:r>
        <w:rPr>
          <w:rFonts w:cs="Times New Roman CYR" w:ascii="Times New Roman CYR" w:hAnsi="Times New Roman CYR"/>
          <w:i/>
          <w:sz w:val="18"/>
          <w:szCs w:val="18"/>
        </w:rPr>
        <w:t>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1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4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4-08-15T11:35:00Z</cp:lastPrinted>
  <dcterms:modified xsi:type="dcterms:W3CDTF">2015-02-10T11:21:00Z</dcterms:modified>
  <cp:revision>5</cp:revision>
  <dc:subject/>
  <dc:title/>
</cp:coreProperties>
</file>