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абот по диагностике, техническому обслуживанию и ремонту автомобилей марки NISSAN, Mitsubishi,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«10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 выполнение работ по диагностике, техническому обслуживанию и ремонту автомобилей марки NISSAN, Mitsubishi, Toyot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1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5 года в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1171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Индивидуального предпринимателя Фомина Владимира Павловича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на выполнение работ по диагностике, техническому обслуживанию и ремонту автомобилей марки NISSAN, Mitsubishi, Toyo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Сумма договора ограничена и не может превышать 450 000 (четыреста пятьдесят тысяч) рублей, НДС не облагается. В случае превышения указанной суммы работы по договору не выполняю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действия догов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 вступает в силу с момента его подписания и действует до                         «29» февраля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 (протокол № 1/13 от 31 января 2013 года), заключить договор на выполнение работ по диагностике, техническому обслуживанию и ремонту автомобилей марки NISSAN, Mitsubishi, Toyota с </w:t>
            </w:r>
            <w:r>
              <w:rPr>
                <w:rFonts w:cs="Times New Roman" w:ascii="Times New Roman" w:hAnsi="Times New Roman"/>
                <w:b/>
              </w:rPr>
              <w:t>ИП Фомин В.П</w:t>
            </w:r>
            <w:r>
              <w:rPr>
                <w:rFonts w:cs="Times New Roman" w:ascii="Times New Roman" w:hAnsi="Times New Roman"/>
              </w:rPr>
              <w:t xml:space="preserve">. (адрес:410071, г. Саратов, ул. Рабочая, д. 22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10T14:22:00Z</cp:lastPrinted>
  <dcterms:modified xsi:type="dcterms:W3CDTF">2015-02-10T11:22:00Z</dcterms:modified>
  <cp:revision>29</cp:revision>
  <dc:subject/>
  <dc:title>ПРОТОКОЛ</dc:title>
</cp:coreProperties>
</file>