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59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8 ВЛИ-0,4кВ ТП-187 до объекта присоединения (земельного участка) расположенного по адресу: ул. Дубовая, б/н (64:48:040657:27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 14.08.2015 года  по  21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+1х54,6, протяженностью ориентировочно 113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7 559 (Сто девяносто семь тысяч пятьсот пятьдесят девять) рублей 19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е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13T06:40:00Z</dcterms:modified>
  <cp:revision>52</cp:revision>
  <dc:subject/>
  <dc:title/>
</cp:coreProperties>
</file>