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6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113 метров от опоры № 1-00/8 ВЛИ-0,4кВ трансформаторной подстанции № 187, расположенной по адресу: г. Саратов, ул. Широкая угол 5-го Широкого проезда до границ земельного участка, расположенного по адресу: г. Саратов, ул. Дубовая, б/н (кадастровый номер земельного участка 64:48:040657:27)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03-15ип от 25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97 559 (Сто девяносто семь тысяч пятьсот пятьдесят девять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0 136 (Тридцать тысяч сто тридцать шесть) рублей 1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9 267 (Пятьдесят девять тысяч двести шестьдесят сем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040 (Девять тысяч сорок) рублей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6-17T09:01:00Z</cp:lastPrinted>
  <dcterms:modified xsi:type="dcterms:W3CDTF">2015-08-12T11:23:00Z</dcterms:modified>
  <cp:revision>133</cp:revision>
  <dc:subject/>
  <dc:title>Договор купли-продажи оборудования</dc:title>
</cp:coreProperties>
</file>