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03-15ип от 25.02.2015 года.  ТУ № 985 от 25.02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0/8 ВЛИ-0,4кВ ТП-187 до объекта присоединения (земельного участка) расположенного по адресу г. Саратов, ул. Дубовая, б/н (64:48:040657:27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+1х54,6, протяженностью ориентировочно 113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8.2015 года  по  21.08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опоры № 1-00/8 ВЛИ-0,4кВ ТП-187 до границ земельного участка  по адресу: г. Саратов, ул. Дубовая, б/н (шифр 312-04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Duhova Svetlana Mihailovna</cp:lastModifiedBy>
  <cp:lastPrinted>2015-08-10T11:43:00Z</cp:lastPrinted>
  <dcterms:modified xsi:type="dcterms:W3CDTF">2015-08-12T10:56:00Z</dcterms:modified>
  <cp:revision>7</cp:revision>
  <dc:subject/>
  <dc:title>Приложение № 1</dc:title>
</cp:coreProperties>
</file>